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6332"/>
        <w:gridCol w:w="1753"/>
      </w:tblGrid>
      <w:tr>
        <w:trPr>
          <w:trHeight w:val="1042" w:hRule="atLeast"/>
        </w:trPr>
        <w:tc>
          <w:tcPr>
            <w:tcW w:w="2084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643255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НСКОЙ ГОСУДАРСТВЕННЫЙ ТЕХНИЧЕСКИЙ УНИВЕРСИТ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Органическая хим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caps/>
          <w:sz w:val="36"/>
          <w:szCs w:val="36"/>
        </w:rPr>
        <w:t xml:space="preserve">МЕТОДИЧЕСКИЕ УКАЗАНИЯ 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caps/>
          <w:sz w:val="36"/>
          <w:szCs w:val="36"/>
        </w:rPr>
        <w:t xml:space="preserve">И КОНТРОЛЬНЫЕ зада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студентов–заочников направ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8.03.01 Химическая технолог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отали: д.т.н., проф. Жукова И.Ю., ст. преп. Шубина Е.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:547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72"/>
        </w:rPr>
        <w:t>Органическая х</w:t>
      </w:r>
      <w:r>
        <w:rPr>
          <w:rFonts w:cs="Times New Roman" w:ascii="Times New Roman" w:hAnsi="Times New Roman"/>
          <w:sz w:val="28"/>
          <w:szCs w:val="72"/>
        </w:rPr>
        <w:t xml:space="preserve">имия. Методические указания и контрольные задания </w:t>
      </w:r>
      <w:r>
        <w:rPr>
          <w:rFonts w:cs="Times New Roman" w:ascii="Times New Roman" w:hAnsi="Times New Roman"/>
          <w:sz w:val="28"/>
          <w:szCs w:val="36"/>
        </w:rPr>
        <w:t>для студентов–заочников направления 18.03.01 Химическая технология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color w:val="FF0000"/>
          <w:sz w:val="30"/>
          <w:szCs w:val="36"/>
        </w:rPr>
      </w:pPr>
      <w:r>
        <w:rPr>
          <w:rFonts w:cs="Times New Roman" w:ascii="Times New Roman" w:hAnsi="Times New Roman"/>
          <w:b/>
          <w:color w:val="FF0000"/>
          <w:sz w:val="30"/>
          <w:szCs w:val="3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содержат теоретические вопросы и практические задачи для самостоятельного решения, предназначенные для выполнения контрольных работ №1 и №2 по курсу «Органическая химия». Методические указания составлены в соответствии с программой дисциплины «Органическая химия» и предназначены для студентов направления 18.03.01 Химическая технология заочной формы обуче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p>
      <w:pPr>
        <w:pStyle w:val="Style2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  <w:r>
        <w:br w:type="page"/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при изучении общеобразовательных дисциплин естественно-научного цикла является одной из главных составляющих образовательного процесса. Изучение курса «Органическая химия» позволяет студентам технологических специальностей получить теоретические знания и практические навыки, необходимые для решения задач по данной дисциплине. Контрольные задания охватывают основные разделы курса и помогают эффективно освоить теоретический материал в тесной взаимосвязи с получением практических навыков при решении задач и упражнений, что позволяет сформировать у студента навыки мышления и умения квалифицированно разбираться в теоретических и практических вопросах органической хим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тодических указаниях представлены контрольные работы №1 и №2, которые состоят из двух зад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рольной работе №1 первое задание теоретическое и посвящено так называемым именным или персональным реакциям, которых несколько сотен. В органической химии существует много реакций, носящих имя исследователя или ученого, открывшего и/или исследовавшего данную реакцию. При изучении курса «Органическая химия» из-за ограниченного количества аудиторных занятий очень многие имена ученых-химиков проходят мимо студентов, что снижает их общую эрудицию. Второе задание контрольной работы №1 состоит из теоретических вопросов и практических задач, представленных по материалу тем, изучаемых в осеннем семестре учебного года. Выполнение данной работы развивает навыки работы с литературой и является показательным этапом успешного освоения дисциплины в осеннем семест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№2 заключается в описании теоретического вопроса и решении задач по темам курса органической химии, изучаемым в весеннем семестре. Выполнение этой контрольной работы развивает у студента умение систематизировать изучаемый материал и умело применять его для решения теоретических и практических задач, а также способствует развитию у студента умения работать с литературой и является завершающим этапом освоения дисциплины «Органическая химия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К ВЫПОЛНЕ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ОЙ РАБОТЫ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</w:t>
        <w:softHyphen/>
        <w:t>дый студент выполняет вариант контрольной работы, обоз</w:t>
        <w:softHyphen/>
        <w:t xml:space="preserve">наченный двумя последними цифрами своего студенческого шифра. Например, студент с шифром 59318, две последние цифры которого 18, выполняет вариант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>18. Сроки выполне</w:t>
        <w:softHyphen/>
        <w:t>ния работ устанавливаются учебно-календарным планом. Работа должна быть представлена в установлен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№1 в первом задании помимо описания самой именной реакции, ее механизма следует привести биографические данные ученых – авторов именных реакций. В первом задании контрольной работы №2 стоит теоретический вопрос, требующий описания указанной темы. Предлагаемые во втором задании задачи (контрольная работа №1 и №2) расположены по главам.  При решении задач это поможет студенту легко ориентироваться в разделах учебной литературы по органической хими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ЗАД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544"/>
        <w:gridCol w:w="3686"/>
      </w:tblGrid>
      <w:tr>
        <w:trPr>
          <w:trHeight w:val="6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ая реакц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за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вопрос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задач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юр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50, 100, 150, 200, 250, 300, 3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 450, 500, 55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Арбу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51, 101, 151, 201, 251, 301, 35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 451, 501, 54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ородина -Хунсдикк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52, 102, 152, 202, 252, 302, 35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 452, 502, 54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утлерова-Лермонтовой-Эльте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53, 103, 153, 203, 253, 303, 35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 453, 503, 54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агн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алка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54, 104, 154, 204, 254, 304, 35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 454, 504, 54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Вёле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углеводород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55, 105, 155, 205, 255, 305, 35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 455, 505, 545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ильямс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ядерные ароматические углеводород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56, 106, 156, 206, 256, 306, 36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 456, 506, 544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юрца-Фитти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алогенпроизводные углеводородов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 57, 107, 157, 207, 257, 307, 35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 457, 507, 543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ёр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ыщенные галогенпроизводные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58, 108, 158, 208, 258, 308, 35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 458, 508, 542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Гарри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галогенпроизводные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59, 109, 159, 209, 259, 309, 35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 459, 509, 541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Гаттермана-Кох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атомные спир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60, 110, 160, 210, 260, 310, 36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 460, 510, 54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Дильса-Альд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атомные спир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 61, 111, 161, 211, 261, 311, 36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 461, 511, 53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Гоф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е спир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62, 112, 162, 212, 262, 312, 36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 462, 512, 53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 Зелинского-Казан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ы и нафтол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 63, 113, 163, 213, 263, 313, 36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 463, 513, 53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и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эфир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 64, 114, 164, 214, 264, 314, 36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 464, 514, 53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Манни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оксид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65, 115, 165, 215, 265, 315, 36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 465, 515, 535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Реймара-Ти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 и кето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 66, 116, 166, 216, 266, 316, 36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 466, 516, 534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Реформат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 и кетоны ароматического ряда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 67, 117, 167, 217, 267, 317, 36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 467, 517, 533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Чичибаб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 карбоновые 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68, 118, 168, 218, 268, 318, 36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 468, 518, 532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авор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производные карбоновых кислот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 69, 119, 169, 219, 269, 319, 369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 469, 519, 531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ольб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основные предельные 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 70, 120, 170, 220, 270, 320, 37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 470, 520, 53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р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одноосновные карбоновые 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 71, 121, 171, 221, 271, 321, 37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 471, 521, 52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Михаэ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двухосновные предельные 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 72, 122, 172, 222, 272, 322, 37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 472, 522, 52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иш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карбоновые кислоты ароматического ряда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 73, 123, 173, 223, 273, 323, 37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 473, 523, 52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ижнера-Воль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рбоновые ароматические 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 74, 124, 174, 224, 274, 324, 3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 474, 524, 52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Дани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оспирты и тиоэфир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 75, 125, 175, 225, 275, 325, 37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 475, 525, 55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риделя-Крафт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сульфокислот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 76, 126, 176, 226, 276, 326, 37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 476, 526, 54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Пер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оалка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 77, 127, 177, 227, 277, 327, 37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 477, 527, 54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ляйз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нитросоединения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 78, 128, 178, 228, 278, 328, 37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 478, 528, 54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анницца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ароматические нитросоединения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 79, 129, 179, 229, 279, 329, 37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 479, 529, 54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ольб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фатические ами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80, 130, 180, 230, 280, 330, 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 480, 530, 545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ольбе-Шмид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амин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 81, 131, 181, 231, 281, 33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 431, 481, 531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онова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зо- и азосоединения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 82, 132, 182, 232, 282, 33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 432, 482, 532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Львова-Шешу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зокрасител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ение, получение, теория цветности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83, 133, 183, 233, 283, 33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 433, 483, 533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у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членные гетероцикл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84, 134, 184, 234, 284, 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 434, 484, 534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Фр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членные гетероцикл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85, 135, 185, 235, 285, 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 435, 485, 535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итти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членные гетероциклы с двумя гетероатомами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86, 136, 186, 236, 286, 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 436, 486, 53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Лебед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нолин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 87, 137, 187, 237, 287, 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 437, 487, 53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Бухер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номенклатура органических соединений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 88, 138, 188, 238, 288, 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 438, 488, 53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Уок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органических соединений. Теория Бутлерова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 89, 139, 189, 239, 289, 33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 439, 489, 53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Эрли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акций в органической хими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 90, 140, 190, 240, 290, 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 440, 490, 54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Демьян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троения органических соединений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91, 141, 191, 241, 291, 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 441, 491, 541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Гинсбер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мерия и номенклатура органических соединений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 92, 142, 192, 242, 292, 34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 442, 492, 542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андмей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имических связей в органических соединениях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 93, 143, 193, 243, 293, 34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 443, 493, 543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Гомберга-Бах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ибридизации. Гибридизованные орбитали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 94, 144, 194, 244, 294, 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 444, 494, 544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елин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ические углеводороды (строение). Заместители 1-ого и 2-ого рода. Правила замещения в бензольном кольце 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 95, 145, 195, 245, 295, 34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 445, 495, 545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крау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инокисл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 96, 146, 196, 246, 296, 34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 446, 496, 546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лемменс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в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 97, 147, 197, 247, 297, 34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 447, 497, 54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Киргоф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клеиновые кисл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 98, 148, 198, 248, 298, 34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 448, 498, 548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Реймера-Ти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 99, 149, 199, 249, 299, 34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 449, 499, 549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Тищ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строение, получение, химические свойства)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 100,150, 200, 250, 300, 3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 450, 500, 550</w:t>
            </w:r>
          </w:p>
        </w:tc>
      </w:tr>
    </w:tbl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шению преподавателя для студента может быть изменен вариант работы и (или) в контрольной работе может быть заменено первое задание (именная реакция или теоретический вопрос)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Углеводороды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пишите структурные формулы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ведите </w:t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ые и систематические названия для углеводородов, имеющих в молекуле четыре атома углерода и относящихся к гомологическим ря</w:t>
        <w:softHyphen/>
        <w:t xml:space="preserve">дам алканов, алкенов, алкинов и алкадие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примере предельных углеводородов объясните, что называется гомологическим рядом, гомологической разностью, гомологической формулой. Напишите структурные формулы следующих соединений: а) 3,3-диметил-1-пентан; б) 3-метил-1-бутин; в) 3-хлор-2метилбут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пишите структурные формулы всех изомеров углеводор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</w:t>
        <w:softHyphen/>
        <w:t xml:space="preserve">зовите их по систематической номенклату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пишите структурные формулы и приведите систематические названия для всех изомеров соединений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пишите структурные формулы возможных изомеров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 по систематической номенклатуре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ишите структурные формулы радикалов состав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∙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∙                                 и назовите их. При взаимодействии каких галогенпроизводных можно получить пентан по реакции Вюрц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структурные формулы всех изомерных гексанов. Назовите их по международной номенклатуре. Дайте общую характеристику свойств предельных углеводородов. Разберите механизм реакции хло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пишите схемы реакции получения этана и изобутана декарбоксилированием натриевых солей соответствующи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ля каких классов соединений характерны 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-гибридные состояния атома углерода? Дайте определение σ- и π-связи. Какие типы реакций характерны для соединений, содержащих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σ-связи; б) σ- и π-связи. Приведите приме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Напишите структурные формулы и назовите по систематической  номенклатуре изомеры октана, содержащие третичные и четвертич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глеродные ато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Напишите структурные формулы всех изомеров гексана, содержащих тре</w:t>
        <w:softHyphen/>
        <w:t xml:space="preserve">тичны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ертичные углеродные атомы и назовите их по систематической номенкла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ое явление называется изомерией? Какие виды изомерии существуют? Покажите различие видов изомерии на примере: а) бутана; б) бутена; в) пен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апишите формулы диметилизопропилметана; 2-хлор-бута-даена-1,3; З-метил-пентена-2;   З-метилгексина-1; 2,2-диметилбу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 Напишите структурные формулы изомерных бутанов, пента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 и гексанов, назовите из по рациональной и систематической номенклатурам. Отметьте углеводороды, содержащие тре</w:t>
        <w:softHyphen/>
        <w:t>тичные атомы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 Напишите структурные формулы и назовите по рациональ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енклатуре соединения: пентен-1; 2-метилбутен-1; 2-метилпентен-З; 2,3-диметилбутен-2. Для каких из этих соединений характерна геометрическая (цис-транс) изо</w:t>
        <w:softHyphen/>
        <w:t>мер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Напишите формулы несимметричного диэтилэтилена; 2,2-ди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илбутана; гексина-2; тетраметилметана; изопропил-ацетилена. Подсчитайте в них π- и σ-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 Напишите формулы триметилэтилметана, изопропилэтилен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илизопропилацетилена, пентадиена-1,3. Дайте им названия,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 Напишите структурные формулы пентадиена-2,4; гексадиена-2,5; 2,2-диметил-3-этилгексана; 3,3-диметилгексана; метилизопропилацетилена; 2,3-диметилпента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. Разберите механизм реакций присоединения  бромистоводородной кислоты  к 1-бутену в присутствии перекиси и без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Правильно ли названы по систематической номенклатуре следующие соединения: 2,2,4-триметилпентан; гексен-5; 2-метил-4-этилпентан; пентин-1?  Напишите структурные  формулы этих соединений и исправьте неверные на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Из каких галогенводородов действием спиртового раствора КОН можно получить: а) пропен; б) 3-метил-4-этилгексен; в) 3,4-диметил-3-геп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акое вещество при озонолизе дает в качестве продуктов реакции ацетон и масляный альдегид? Приведите уравнения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Какие реагенты являются электрофильными, а какие нуклеофильными?  Приведите уравнения реакций электрофильного и нуклеофильного присоединений к алкилам на примере ацетил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Напишите схему получения метилацетилена из 1,1-дибром-пропана; б) приведите схемы димеризации и циклической полимеризации метилацети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Написать структурные формулы следующих соединений и наз</w:t>
        <w:softHyphen/>
        <w:t>вать их по систематической номенклатуре: изопропилэтилен; сим. диизопропилэтилен; 2,3,5-триметилгексен-2; 2,2,3,3-тетраметилгексен-5; изопропилацетилен; изопр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Написать структурные формулы и назвать по  рациональной номенклатуре углеводороды: бутин-1; пентен-2; гексин-3; 2,2,5-триметилгексин-3;   2,2-диметилбутин-3; бутадиен-1,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Приведите схему электронного строения 1,3-бутадиена (дивинила). Напишите схему его взаимодействия с одной молекулой бромистого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 xml:space="preserve">Укажите качественные реакции на двойную связь; напишите схемы реакций. Какие соединения образуются при дей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в присутствии серной кислоты на 2-бутен и изобутиле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Написать структурные формулы следующих углеводородов: 2-метилбутадиен-1,3; изопропилацетилен; этилэтилен; 2-метилбутан; 2-метилбутаден-1,3; 2,5-диметилгексин-3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Напишите возможные структурные формулы изомерных цик</w:t>
        <w:softHyphen/>
        <w:t xml:space="preserve">лических углеводородов, имеющих форму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</w:t>
        <w:softHyphen/>
        <w:t>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1. Напишите формулы циклопентана, циклопентена и цикло-пентадиена. Приведите общие формулы для гомологичес</w:t>
        <w:softHyphen/>
        <w:t>ких рядов эт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2. Напишите формулы циклогексана, циклогексена, цикло-гексадиена. Приведите общие формулы для гомологичес</w:t>
        <w:softHyphen/>
        <w:t>ких рядов эт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Нафтен имеет сост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</w:rPr>
        <w:t>.  Напишите формулы и названия изомеров, различающихся числом углеродных атомов в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Нафтены имеют сост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 Напишите формулы и дайте названия изомерам, различающихся числом углеродных ато</w:t>
        <w:softHyphen/>
        <w:t>мов в цикле и замест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Напишите структурные формулы возможных изомерных циклических углеводородов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0  </w:t>
      </w:r>
      <w:r>
        <w:rPr>
          <w:rFonts w:cs="Times New Roman" w:ascii="Times New Roman" w:hAnsi="Times New Roman"/>
          <w:color w:val="000000"/>
          <w:sz w:val="28"/>
          <w:szCs w:val="28"/>
        </w:rPr>
        <w:t>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Напишите структурные формулы следующих соединений: 1,1-диметилциклопропан; 1,2-дихлорциклобутан; 1-метил-2-хлорциклопентен-3; циклогексадиен-2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Написать структурные формулы циклических углеводородов: метилциклогексан;  1,3-диметилциклопентан; изопропилциклобутан; 1,3-диметилциклогексадиен-2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>Напишите схему полимеризации изопрена и 1,3-бутадиена. Опишите строение и способы получения синтетического (СК) и натурального каучука  (Н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пишите схемы взаимодействия 1-бутена с водой, ацетилена  и метилацетилена с водой. Каково промышленное использование этих реакц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Напишите структурные формулы всех изомеров ароматического углеводород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. Приведите об</w:t>
        <w:softHyphen/>
        <w:t>щую формулу для ароматических углеводородов ряда 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Напишите структурные формулы изомерных ароматических углеводородов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Напишите структурные формулы 1,2,4-триметилбензола, фенилэтилена, симметричного метилфенилэтилена, п-ксилола, 1,2,6-триметилбензола, несимметричного этилфенилэтилена, стирола, о-хлортолу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Сколько изомеров может существовать для метилэтилбензола? Напишите структурные формулы этих изомеров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Напишите структурные формулы изомерных диметилбензолов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Напишите структурные формулы п-хлортолуола, йодбензола, бензотрихлорида, о-нитрофенола, м-толуолсульфо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При помощи какой реакции можно отличить метилацетилен от метилэтилена? Приведите схемы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Напишите схемы реакций циклобутана и циклогексана с молекулой хлора и Н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. Назовите продукты реакций. Объясните различие в протекании эт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 Каково строение углеводород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 содержащего ароматическое кольцо и способного к реакции полимериза</w:t>
        <w:softHyphen/>
        <w:t>ции? Напишите его формулу и назовите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Напишите формулы и назовите все изомеры трихлорбензола и ксил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Назовите соединения и напишите их структурные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п-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(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о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имметричн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 м-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пишите формулы следующих соединений: 2,3-дихлор-4-фенилгептана, симметричного дихлортолуола, п-ксилола, 1,2,3-тетрахлорбензола, о-хлорбромбензола, хлористого бензила и хлористого бензилид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</w:t>
      </w:r>
      <w:r>
        <w:rPr>
          <w:rFonts w:cs="Times New Roman" w:ascii="Times New Roman" w:hAnsi="Times New Roman"/>
          <w:sz w:val="28"/>
          <w:szCs w:val="28"/>
        </w:rPr>
        <w:t>Какие циклы по правилу Хюккеля должны обладать ароматическим характером? Какие из перечисленных ниже соединений имеют ароматический характер: а) циклопентин; б) циклооктатетраен; в) циклогексен; г) нафталин; д) пропадиен; е) циклогексатри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</w:t>
      </w:r>
      <w:r>
        <w:rPr>
          <w:rFonts w:cs="Times New Roman" w:ascii="Times New Roman" w:hAnsi="Times New Roman"/>
          <w:sz w:val="28"/>
          <w:szCs w:val="28"/>
        </w:rPr>
        <w:t>Изобразите схемой и кратко изложите современные представления о строения бензола. Напишите все возможные изомеры диметилбензола и назовите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4. </w:t>
      </w:r>
      <w:r>
        <w:rPr>
          <w:rFonts w:cs="Times New Roman" w:ascii="Times New Roman" w:hAnsi="Times New Roman"/>
          <w:sz w:val="28"/>
          <w:szCs w:val="28"/>
        </w:rPr>
        <w:t>Какие из углеводородов (этилбензол, стирол, метилацетилен) обесцвечивают бромную воду? Приведите схемы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Сколько изомеров может существовать для метилэтилбензола? Написать формулы и назвать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6. Напишите формулы следующих ароматических углеводородов: п-ксилол, стирол, изопропилбензол, о-диэтилбензол, м-ксил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. </w:t>
      </w:r>
      <w:r>
        <w:rPr>
          <w:rFonts w:cs="Times New Roman" w:ascii="Times New Roman" w:hAnsi="Times New Roman"/>
          <w:sz w:val="28"/>
          <w:szCs w:val="28"/>
        </w:rPr>
        <w:t>Приведите механизм электрофильного замещения в бензольном ядре (в общем виде). Как будут влиять условия проведения реакции (катализатор и освещение) на направление хлорирования бензола? Приведите уравнения реа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формулируйте правила замещения в бензольном ядре. Предложите путь синтеза п-бромбензойной кислоты из бензола. Приведите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Напишите формулы следующих ароматических углеводородов: пропилбензол, о-ксилол, п-метилэтилбензол, м-диэтилбензол, винилбен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0. Напишите структурные формулы следующих соединений: дифенилхлорметан, 2,2-диметилдифенил; 1,6-диметилнафталин, α-хлорантрацен; п,п',п"-триэтилтрифенилмета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Напишите структурные формулы всех возможных изомеров производных нафталин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2. Напишите структурные формулы соединений: 1) α-метил-нафталина; 2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фтола; 3) α-нафтиламина; 4) 3,6-на-фталиндисульфокислоты; 5) 1-метил-3-нитронафталина. 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Как протекают реакции электрофильного замещения у нафталина, если в одном из колец имеется заместитель первого ро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4. Сколько изомеров должно иметь бромпроизводное дифенил-метана, содержащее 2 атома брома? Напишите формулы этих изом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5. </w:t>
      </w:r>
      <w:r>
        <w:rPr>
          <w:rFonts w:cs="Times New Roman" w:ascii="Times New Roman" w:hAnsi="Times New Roman"/>
          <w:sz w:val="28"/>
          <w:szCs w:val="28"/>
        </w:rPr>
        <w:t xml:space="preserve">Составьте уравнения реакций следующих превращений: 1,6-дибромгексан → циклогексан → бензол → динитробензо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6. Напишите формулы соединений: 1) 2,4-динитро-1-нафтола; 2) 1-нафтиламин-3,6,8-трисульфокислоты; 3) 2-бромнафталин-4-карбоновой кислоты; 4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>-нитронафта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Напишите структурные формулы всех изомерных метилантраценов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8. Напишите формулы следующих  соединений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) 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хлорнафталина; 2) 2,4-динитронафталина; 3) 1,8-аминонафтол-3,6-дисульфокислоты; 4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фтола; 5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метилнафта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. Напишите формулы следующих соединений: 3,4'-диаминодифенил; 4,4'-дибром-2-нитродифенил; 4,6,2',4'-тетранитродифен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0. Как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ъем </w:t>
      </w:r>
      <w:r>
        <w:rPr>
          <w:rFonts w:cs="Times New Roman" w:ascii="Times New Roman" w:hAnsi="Times New Roman"/>
          <w:color w:val="000000"/>
          <w:sz w:val="28"/>
          <w:szCs w:val="28"/>
        </w:rPr>
        <w:t>метана можно получить из 25 г безводного уксуснокислого натр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Из каких галогеналкилов можно синтезировать по реакции Вюрца: пентан, 2-метилпентан, 3-метилпен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Из каких изомерных этиленовых углеводородов можно получить изопентан? Написать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Написать формулы изомерных диеновых углеводородов, образующихся при дегидрировании 2-метилпентана. К какому типу диеновых углеводородов следует отнести каждый изомер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4. Какое строение будет иметь алкен, образующийся при дегидратации 2,4-диметилпентанола-2? Назвать его по систематической номенклатуре. Будет ли он иметь цис-транс-форм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Какие углеводороды получаются при синтезе Вюрца из йодистого этила и йодистого пропи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Какой углеводород получится при сплавлении с КОН пропионовокислого калия? Напишите уравнен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7. Укажите, из каких галгеналкилов, пользуясь синтезом Вюрца, можно получить гекс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По реакции Вюрца необходимо получить 2-метилбутан. Какие галогеналкилы надо использовать в качестве ис</w:t>
        <w:softHyphen/>
        <w:t>ходных вещест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9. Напишите реакции получения бутена-1: а) дегидратацией соответствующего спирта; б) дегидробромированием соот</w:t>
        <w:softHyphen/>
        <w:t>ветствующего монобромпроизводного; в) дегидрированием соответствующего предельного углевод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Из каких галогензамещенных углеводородов можно получить по реакции Вюрца изопен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Какой галоидный алкил нужно взять, чтобы при действии на него йодистоводородной кислоты получить: а) н-бутан; б) изобу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Напишите структурные формулы ацетиленовых и диеновых углеводородов, дающих при гидрировании 2-метилгекс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Какие углеводороды получаются при дегидратации следующих спиртов: изоамилового, вторичного бутилового, тре</w:t>
        <w:softHyphen/>
        <w:t>тичного бутилового, пропанола-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При гидрировании каких алкенов, алкинов и алкадиенов можно получить 2-метилбутан? Назовите исходные непре</w:t>
        <w:softHyphen/>
        <w:t>дельные углеводороды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5. Какие углеводороды образуются: а) при нагревании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аОН натриевой соли бутановой кислоты;     б) при действии серной кислоты на пентанол-3? Назовите получающиеся соединения 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6. Какой углеводород получится при дегидратации бутанола-2? Будет ли полученный углеводород взаимодействовать с бро</w:t>
        <w:softHyphen/>
        <w:t>мом? Если да, то напишите уравнения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7. Напишите уравнения реакции дегидрохлорирования 1,1-дихлорэтана. Какой алкин при этом получается? Назовите его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8. Из какого йодистого алкила при нагревании со спиртовым раствором гидроксида калия может быть получен: пентен-2, тетраметилэтилен, гексен-3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9. Напишите структурные формулы этиленовых углеводородов, при гидрохлорировании которых можно получить 2-хлор-2, 4-диметилпентан; 2-хлор-З,4,5,-триметилгекс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0. Какие соединения получаются при взаимодействии метил-ацетилена с уксусной кислотой, синильной кислотой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1. Как получить поливиниловый спирт, если в качестве исходных продуктов использовать ацетилен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процессе синтеза воспользоваться методом полимераналогичных превращен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2. Укажите, какое из двух соединений 2,4-диметилпентен-2 и 2,4-диметилпентан будет реагировать с бромной водой. Напишите уравнен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3. Из ацетилена получите следующие соединения: 1,1,2,2- тетрахлорэтан, уксусный альдегид, винилацетилен, хлор</w:t>
        <w:softHyphen/>
        <w:t>винил, акрилонитрил, винилацетат. Напишите уравнения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4. Какова формула углеводор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он присоединяет 4 атома бром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5. Какова структурная формула углеводород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он при окислении переходит в третичный спирт, а при реакции с азотной кислотой в третичное нитросоедине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6. Напишите реакции взаимодействия бутадиена-1,3 с бромом, водородом, а также схему полимеризации бутадиена-1,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7. Из этилена получите бромистый этил, этиловый спирт, этиленгликоль и окись этилена. Напишите уравнения реакции полимеризации эти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8. Напишите уравнение реакции полного гидрирования углеводорода метилизопропилацетилена, назовите полученное соед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9. Какие соединения образуются при присоединен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этилэтилену, изопропилэтилену и триметилэтилену? Назо</w:t>
        <w:softHyphen/>
        <w:t>вите их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. Назовите вещества, получающиеся при присоедин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цетилену. Для чего эти соединения используют</w:t>
        <w:softHyphen/>
        <w:t>ся в народном хозяйств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1. Напишите уравнение реакции гидратации пропилацетилена и диметилацетилена по Кучер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2. Напишите уравнение реакции сополимеризации бутадиена-1,3 с акрилонитрилом и стиролом (при молярном отношении их 1:1). Какие каучуки при этом получают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3. Написать уравнения реакций взаимодействия бутена-1 и бутена-2 с водородом, бромом, йодистым водо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4. Как из пропилового спирта и необходимых неорганических веществ можно получить хлористый изопропил? Напишите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5. Какие спирты можно получить в результате гидратации следующих углеводородов: пропилена, бутена-1, этилена, бутена-2, 2-метилбутена-2? Назовите полученные спи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6. Каково строение алкенов (олефинов), если при действии на них бромистого водорода получены: а) 2-бром-2,4-диметилпентан; б) 2-бром-3-метилпен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7. Напишите уравнения реакций получения хлоропренового каучука, осуществляемого по схе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цетилен → винилацетилен →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лоропрен →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учу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8.  Напишите уравнения реакций взаимодействия циклопропана, циклобутана, циклопентана и циклогексана с хл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9. Сравните отношение циклопропана и пропилена к действию а) брома, б) бромистого водорода, в) водного раствора перманганата калия. Напишите уравнения реакций и назо</w:t>
        <w:softHyphen/>
        <w:t>вите продукты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0. Какие соединения получатся при действии цинка на следующие дигалогенопроизводные: 1,3-дибромпропан; 1,3-дихлорбутан; 1,4-дибромбутан и 1,4-дихлорпентан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1. Напишите уравнения реакций получения циклопентана из кальциевой соли адипи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2. Составьте схему превращения циклогексанола в адипиновую кисл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3. Каким образом циклогексанон можно превратить в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ε </w:t>
      </w:r>
      <w:r>
        <w:rPr>
          <w:rFonts w:cs="Times New Roman" w:ascii="Times New Roman" w:hAnsi="Times New Roman"/>
          <w:color w:val="000000"/>
          <w:sz w:val="28"/>
          <w:szCs w:val="28"/>
        </w:rPr>
        <w:t>- капролактам, а затем в капрон? Составьте схемы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4. Напишите структурные формулы циклогексана, циклогексена, циклогексанола, циклогексанона и двухосновной кислоты ─ продукта окисления циклогексан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5. Напишите уравнение реакции взаимодействия циклопропана и циклопентана с бромом. Назовите получен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6. Напишите уравнение реакции получения этилбензола по Фриделю-Крафтсу (двумя способ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7. Напишите уравнение реакции получения этилбензола по Фитти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8. Что получится при действии на бензол: хлористого пропила; пропилена в присут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C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9. Как получить 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п-бромтолуола п-метилэтилбен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0. Как получить из п-дибромбензола п-ксил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1. Используя металлический натрий, предложите способ синтеза углеводор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2. Составьте схему реакции конденсации 3-х молекул ацетона с образованием гомолога 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3. Составьте схему синтеза н-пропилбензола: а) по реакции Фриделя-Крафтса; б) по реакции Фитти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4. Предложите схему синтеза этилциклогексана из бензола и этилов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5. Какие монобромпроизводные образуются при бромировании бензола, толуола, м-ксилола, если реакция проводится при обычной температуре в присутствии катализатор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6. Какие монобромпроизводные получаются при бромировании бензола, толуола, фенола и нитробенз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7. Какое монобромпроизводное образуется при бромировании о-нитрохлорбензола, п-нитрохлорбензола и м-дихдорбенз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8. Какие углеводороды получаются при исчерпывающем гидрировании бензола, толуола и о-, м-, п-ксилол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9. Какие кислоты получаются при окислении толуола, этилбензола, о-ксил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0. При окислении каких ароматических углеводородов получаются о-фталевая, м-фталевая  и п-фталевая кислоты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1. Какова структурная формула углеводорода состав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окислении которого получается п-фталевая кисло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2. Какова структурная формула углеводород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окислении которого получается бензойная кисло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3. Какова структурная формула углеводород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окислении которого получается 1,3,5-бензол-трикарбоновая кисло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4. Каково строение углеводород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цвечивающего бромную воду и легко полимеризующего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5. Напишите реакцию монобромирования толуола: в присутствии катализатора и при нагревании без катализатора. В каком соединении бром отличается большей подвижностью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6. Пользуясь правилами замещения, составьте схему получения изомерных хлортолуолов из толуола и динитробензолов из 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7. Пользуясь правилами замещения, составьте схемы получения изомерных хлорнитробензолов из 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8. Учитывая правила замещения в бензольном ядре, напишите структурные формулы соединений, образующихся при: а) бромировании толуола; б) бромировании нитробензола; в) нитровании йодбензола; г) нитровании нитро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9. Какие из перечисленных ниже двухзамещенных бензола относятся к соединениям с согласованной (совпадавшей) ориентацией замес</w:t>
        <w:softHyphen/>
        <w:t>тителей: п-дибромбензол; о-хлортолуол; м-дихлорбензол; о-нитрохлорбен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0. Какие трехзамещенные бензола могут образоваться при хлорировании: 1) о-нитрохлорбензола; 2) м-дихлорбензола; 3) п-нитрохлорбенз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1. Какое строение имеет углеводор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при окислении образовалась бензойная кисло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2. Какое строение имеет углеводород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при его окислении была получена терефталевая кисло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3. Какие трехзамещенные бензола образуются при нагревании п-нитрохлорбензола, м-дихлорбензола и м-хлортолу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4. В каких соединениях совпадает ориентирующее действие заместителей: п-бромтолуол, м-бромтолуол и о-бромтолу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5. В какой последовательности надо провести реакции, чтобы из бензола получить о-, м- и п-хлорнитробен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6. Какие кислоты получаются при окислении изомерных соединений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? Напишите схемы реакций  окисления и назовите продукты ок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7. Для приведенных ниже соединений укажите вещества с согласованной (совпадающей) ориентацией заместителей: м-динитробензол; п-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-толуол, м-дихлорбензол, о-нитрофе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8. При помощи каких реакций можно получить из  хлорбензола 1,4-дихлор-2-нитробен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9. Как получить бензол из мета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0. Напишите уравнения реакций, учитывая правила ориентации между: а) м-нитротолуолом и хлором (в присутствии хло</w:t>
        <w:softHyphen/>
        <w:t>рида железа), б) м-ксилолом и азотной кислотой, в) о-нитротолуолом и серной кислотой, г) п-крезолом и серной кисло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1. Получите из бензола м-бромнитробензол (через диазосоедин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2. Напишите уравнения реакций окисления толуола, пропилбензола, м-ксилола, 1-метил-2-этил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3. Какие вещества образуются при хлорировании этилбензо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присутствии хлорида железа при комнатной температур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отсутствии катализатора при нагреван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4. В каких из нижеприведенных соединений наблюдается совпадающая (согласованная) ориентация заместителей: а) м-динитробензол, б) п-дибромбензол, в) о-хлортолуол, г) м-кре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. Как получить этилциклогексан из бензола и бромистого эти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Галогенпроизводные углеводород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6. Напишите формулы всех возможных монобромпроизводных бутана и изобутана и дайте им названия по систематической номенкла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7.</w:t>
      </w:r>
      <w:r>
        <w:rPr>
          <w:rFonts w:cs="Times New Roman" w:ascii="Times New Roman" w:hAnsi="Times New Roman"/>
          <w:sz w:val="28"/>
          <w:szCs w:val="28"/>
        </w:rPr>
        <w:t xml:space="preserve"> Напишите реакции получения фреона-12 из четыреххлористого углерода. Где применяется фреон-12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. В каких условиях следует проводить гидролиз бромистого этила и 2-бром-2-метилпропана, чтобы получить спирты с небольшим выход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. Расположите следующие растворители в порядке возрастания скорости гидролиза  в них хлористого трет-бутила: вода, водный ацетон, водная муравьиная кислота, влажный бензол, водный спи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0. Напишите схему бромирования изопропилбензола и п-хлортолуола в присутствии перекиси бензои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1. Напишите формулы следующих соединений и укажите, какие из них являются первичными, вторичными и третичными га</w:t>
        <w:softHyphen/>
        <w:t>лоидными алкилами: 2-йодбутан; 3-йод-2,3-диметилентан; 4-бром-2-метилбутан; 1-йод-2-метилпропан; четыреххлористый угле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2. Почему получение дигалогенидов (бромидов, хлоридов) из алкенов лучше проводить в темно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3. Напишите формулы соединений: первичный хлористый бутил, вторичный бромистый бутил, первичный йодистый изобутил, третичный хлористый бутил и назовите их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4. Напишите формулы следующих соединений: 1-йод-2,2-диметилпропан; 2-хлор-2-метилбутан; 2-бром-2,3-диметилбутан; 4-бром-2-метилбутан; 3-йод-2,3-диметилпентан и дайте им другое наз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5. Напишите структурные формулы всех изомерных галогенозамещенных ароматических углеводородов состав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. В каком из этих соединений атом хлора от</w:t>
        <w:softHyphen/>
        <w:t>личается большей подвижностью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6. Какой алкин получится, если провести дегидробромирова-ние 2,2-дибромбута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7. Какой углеводород получится при действии спиртового раст</w:t>
        <w:softHyphen/>
        <w:t xml:space="preserve">вора щелочи на 2,3-дихлорбутан? Назовите его по рациональной и систематической номенклатура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8. Как действуют водные растворы КОН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хлористый  этил и хлористый винил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9. Какие монохлорпроизводные могут образоваться при дейст</w:t>
        <w:softHyphen/>
        <w:t xml:space="preserve">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ледующие углеводороды: пропан, 2-метилбутан, тетраметилбутан? Назовите их.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0. Напишите схемы реакций получения следующих галогенопроизводных из спиртов: 4-хлор-2-метилбутан; 2-йод-2-метилпропан, 1-бромме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1. Какие монобромпроизводные можно получить при бромировании пропана?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2. Какие соединения получатся при действии: а) спиртовой щелочи; б) водной щелочи на 2,2-дихлорпропан? 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3. Какие соединения образуются при действии: а) водного раствора щелочи и б) спиртового раствора щелочи на 2-бромпентан и 2,2-дибромбу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4. Напишите уравнения реакций взаимодействия 2,4-дихлорпентана со спиртовым и водным растворами щелоч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5. Какой полимер получится, если подействовать водным раст</w:t>
        <w:softHyphen/>
        <w:t>вором щелочи на поливинилхлори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6. Какие соединения получаются, если подействовать: а) спир</w:t>
        <w:softHyphen/>
        <w:t>товым раствором КОН; б) водным раствором КОН на 4,4-дихлор-2-метилбу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7. Рассчитайте бромные числа для пропилена и бутадиена-1,3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8.  Каким образом можно осуществить превращения 1-бром-2-метилпропан →2-метилпропен → 2-метилпропанон-2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79. Каким образом 1-бромпропан можно превратить в 2-бром-проп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0. Какое соединение получится, если на о-нитрохлорбензол подействовать раствором щелоч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1. Составьте схему синтеза бензилового спирта из толуола через галогенопроизвод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2. Какие галогенпроизводные получаются при дей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тиловый спирт, бутанол-2? Какие алкены можно получить из этих галогенпроизводных при дегидрохлорировании?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3. Какие дибромпроизводные можно получить при введении брома в молекулу 2-метилпропана, 2-метилбутана?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4. Покажите присоединение к ацетилену 2-х молей бромистоводородной кислоты. Что при этом образуется?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5. Каким образом можно получить поливинилхлорид из поли</w:t>
        <w:softHyphen/>
        <w:t>винилового спир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6. Какие соединения  образуются, если на смесь йодистого эти</w:t>
        <w:softHyphen/>
        <w:t xml:space="preserve">ла и йодистого бутила подействовать металлическим натрием?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7. Напишите формулу полимера, образующегося из 2-хлорбутадиена-1,3 при его полиме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8. Напишите уравнения реакций присоединения йодистоводородной кислоты к бутену-2, бутину-1 и 2-метилбутадиену-1,3. Назовите полученные соединения по систематической номенк</w:t>
        <w:softHyphen/>
        <w:t>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9. Покажите реакцию присоеди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опену, 2-метилбутадиену-1,3, бутену-2 и метилацетил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0. На пропан подействуйте 1 молекулой брома, а на полученное соединение: а) спиртовым раствором щелочи; б) водным раст</w:t>
        <w:softHyphen/>
        <w:t>вором щелочи. Какие соединения при этих реакциях получа</w:t>
        <w:softHyphen/>
        <w:t>ютс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1. Реакция трет-бутилхлорида с водой сильно ускоряется раствором гидроксида натрия. Как изменится при этом отношение продуктов отщепления и замещения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. Приведите способы получения 2-хлор-2-метилбутана из различных классов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. Какие монохлорпроизводные можно получить при хлорирова</w:t>
        <w:softHyphen/>
        <w:t>нии 2-метилбутана? Назовите их по систематической номенк</w:t>
        <w:softHyphen/>
        <w:t>латуре. Какие из них первичные, вторичные и третичные галогеналкил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. Во что превратится 1-бром-2-метилбутан при действии на него спиртового раствора щелочи и последующего действия бромистоводородной кислот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. Какие галоидные алкилы надо использовать, чтобы по реак</w:t>
        <w:softHyphen/>
        <w:t>ции Вюрца получить 2-метилбу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6. Напишите уравнение реакции между 1,2,3-трибромбутаном и водным раствором щелочи. Назовите продукт реак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7. Какие реакции надо осуществить, чтобы 1,2-дибромбутан превратить в 2,2-дибромбутан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8. Что образуется при полном гидролизе: а) 1,1-дихлорпропана; б) 2,2-дибром-3-метилпентана; в) 1,1,1-трихлорпропа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9. Какие продукты образуются при действии спиртового раствора щелочи на: а) 2-хлорбутан; б) 3-хлор-2-метилпентан? Написать механизм реакции элиминирования на примере 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. Напишите семь реакций, отражающих химические свойства йодистого эт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 Кислородсодержащие углевод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. Каким путем можно получить спирты из а) бромистого бутина, б) бутена-2, в) пента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. Как получить из первичного изобутилового спирта третичный бутиловый спирт? Напишите уравнения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. Напишите формулы и дайте вторые названия спиртам (где необходимо) по систематической номенклатуре: карбинолу, метилэтилкарбинолу, диметилэтилкарбинолу, пропанолу-2. Приведите общую формулу для гомологического ряда предельных одноатомных спи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4. Приведите формулы изомерных бутиловых спиртов, назовите их по систематической номенклатуре и определите из них первичные, вторичные и третич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5. Приведите формулы изомерных амиловых спиртов, назовите их по систематической номенклатуре и определите из них первичные, вторичные и третичные спи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6. Укажите технологические способы получения и использования в промышленности этилового и изопропилового спи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7. Напишите уравнения реакций между металлическим  Na и следующими соединениям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,2,4-триметилпентанолом-3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иленгликоле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торичным бутиловым спир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8. Укажите, какие соединения образуются при нагревании следующих спиртов с HCI (конц.) в присутствии Zn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 а) пропанол-2; б) н-бутиловый спирт; в) изоамиловый спи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9. Напишите формулы указанных ниже спиртов: пропилизобутилкарбинол, метилэтилбутилкарбинол, метилизопропилкарбинол, триметилкарбинол, метилпропилкарбинол. Приведите их названия по систематической 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0. Напишите формулы и дайте вторые названия соединениям (где необходимо) по систематической номенклатуре: 2-метилпропанол-2, 2-метилбутанол-1, изопропилкарбинол, пропанол-2, этиленгликоль, глицерин, β-бутиленгликоль, пропандиол-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1.</w:t>
      </w:r>
      <w:r>
        <w:rPr>
          <w:rFonts w:cs="Times New Roman" w:ascii="Times New Roman" w:hAnsi="Times New Roman"/>
          <w:sz w:val="28"/>
          <w:szCs w:val="28"/>
        </w:rPr>
        <w:t xml:space="preserve"> Осуществить превращение:   этанол  → диэтиловый эфир. В каких условиях протекает данная реакция? Напишите химические свойства простых эф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2.</w:t>
      </w:r>
      <w:r>
        <w:rPr>
          <w:rFonts w:cs="Times New Roman" w:ascii="Times New Roman" w:hAnsi="Times New Roman"/>
          <w:sz w:val="28"/>
          <w:szCs w:val="28"/>
        </w:rPr>
        <w:t xml:space="preserve"> Осуществить превращение: бутанол-1→ бутиловый эфир уксусной кислоты. Напишите механизм данн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3.</w:t>
      </w:r>
      <w:r>
        <w:rPr>
          <w:rFonts w:cs="Times New Roman" w:ascii="Times New Roman" w:hAnsi="Times New Roman"/>
          <w:sz w:val="28"/>
          <w:szCs w:val="28"/>
        </w:rPr>
        <w:t xml:space="preserve"> Согласно какому правилу происходит присоединение воды к пропену? Напишите реакцию и назовите продукт реакции. В каких условиях протекает данная реакц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4. Напишите формулы и дайте вторые названия соединениям (где необходимо)  по систематической номенклатуре: бутанол-2; этандиол-1,2; третичный бутиловый спирт; метилпропил</w:t>
        <w:softHyphen/>
        <w:t>карбинол; пентадиол-1,2; диметилкарби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5. Напишите формулы карбинола, пронанола-2, первичного изобутилового спирта и двух изомерных амиловых спиртов, содержащих третичные углеродные ат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6. Напишите формулы и дайте названия соединениям (где необходимо) по систематической номенклатуре: 2-метилбутанол-3; бутанол-24  этандиол-1,24 третичный бутиловый спирт; изопропиловый спирт; β-пропиленглик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7. Напишите формулы следующих соединений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2-хлорфенол; 2) 1,3-диметил-2-оксибензол; 3) о-крезол; 4) бензиловый спирт; 5) м-бромфе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8. Напишите структурные формулы изомерных ароматических спиртов и фенолов, отвечающих брутто формуле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9. Напишите структурные формулы изомерных ароматических спиртов и фенолов, отвечающих брутто форму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0. Напишите формулы следующих соединений: п-крезол, несимм. ксиленол, 1,3-диметил-2-оксибензол, фенилкарбинол, 2-йод-3,5-дибром-1-оксибенз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1. </w:t>
      </w:r>
      <w:r>
        <w:rPr>
          <w:rFonts w:cs="Times New Roman" w:ascii="Times New Roman" w:hAnsi="Times New Roman"/>
          <w:sz w:val="28"/>
          <w:szCs w:val="28"/>
        </w:rPr>
        <w:t>Как классифицируются спирты по числу гидроксильных групп? Приведите примеры. Напишите схему реакции этиленгликоля: а) с металлическим Na; б) с гидроксидом меди; в) с двумя молекулами уксус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2. Напишите формулы следующих соединений:     о-диоксибензол; п-нитрофенол; 1,3,5-триоксибензол; м-кре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3. Какие соединения получатся при гидролизе 2-хлорпропана, 1,1-дибромбутана и 2-метил-2-хлорпропана? Назовите их по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4. Напишите уравнение реакции 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уравьиным альдегидом. Какой спирт при этом получится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5. Какие эфиры получатся, если в реакции принимают участие: этиловый спирт и уксусная кислота; только пропиловый спирт; только метиловый спир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6. Какой магниййодалкил надо взять, чтобы по реакции с му</w:t>
        <w:softHyphen/>
        <w:t xml:space="preserve">равьиным альдегидом получился пропанол-1?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7.  Какие соединения получатся при гидролизе 1-хлорбутана, 2-бромпропана, 1,1-дихлорэтана, 1,2-дихлорпропана? На</w:t>
        <w:softHyphen/>
        <w:t xml:space="preserve">зовите их по номенклату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8.  Какой третичный спирт получается при синтезе Гриньяра из ацетона 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I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9. Какой спирт получится, если при синтезе по Гриньяру при</w:t>
        <w:softHyphen/>
        <w:t xml:space="preserve">менить уксусный альдегид и магниййодметил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0. Какой спирт получится при синтезе с применением формаль</w:t>
        <w:softHyphen/>
        <w:t>дегида 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1. </w:t>
      </w:r>
      <w:r>
        <w:rPr>
          <w:rFonts w:cs="Times New Roman" w:ascii="Times New Roman" w:hAnsi="Times New Roman"/>
          <w:sz w:val="28"/>
          <w:szCs w:val="28"/>
        </w:rPr>
        <w:t xml:space="preserve">Напишите реакции следующих превращений: </w:t>
        <w:tab/>
        <w:t xml:space="preserve">Ацетилен → уксусный альдегид → этиловый спирт → уксусноэтиловый эфир. Укажите условия, в которых протекают реак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2. Напишите уравнения реакций образования эфиров из: а) пропанола-1 и пропанола-2, б) этанола и бутанола-1, в) метанола и пропио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3. Напишите уравнения реакций образования полного эфира пропантриола и метилового спирта, этандиола и азот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4. Напишите уравнение реакций образования неполного и полного эфиров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>-пропиленгликоля и метилов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5. Какие соединения получаются при гидролизе следующих га-логенопроизводных: 2-хлорпентана; 1,2-дихлорбутана; хло</w:t>
        <w:softHyphen/>
        <w:t>ристого изопропила; 1,1-дийодбута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6.</w:t>
      </w:r>
      <w:r>
        <w:rPr>
          <w:rFonts w:cs="Times New Roman" w:ascii="Times New Roman" w:hAnsi="Times New Roman"/>
          <w:sz w:val="28"/>
          <w:szCs w:val="28"/>
        </w:rPr>
        <w:t xml:space="preserve"> Напишите схему реакции взаимодействия пропантриола-1,2,3: а) с тремя молекулами уксусной кислоты; б) с тремя молекулами азотной кислоты. Назовите продукты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7.</w:t>
      </w:r>
      <w:r>
        <w:rPr>
          <w:rFonts w:cs="Times New Roman" w:ascii="Times New Roman" w:hAnsi="Times New Roman"/>
          <w:sz w:val="28"/>
          <w:szCs w:val="28"/>
        </w:rPr>
        <w:t xml:space="preserve"> Дайте определение понятию водородная связь. Как изобразить водородные связи в метиловом спирте. Какое из нижеуказанных соединений имеет более высокую температуру кипения: а) этиловый спирт; б) хлорэтил; в) этилен; г) этан?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8. Напишите схемы получения фенола: 1) из хлорбензола; 2) из бензолсульфокислоты; 3) из изопропил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9. С помощью магнийорганического соединения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B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тезируйте метилбензилкарби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0. Имея ацетон и магнийбромбензил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Br</w:t>
      </w:r>
      <w:r>
        <w:rPr>
          <w:rFonts w:cs="Times New Roman" w:ascii="Times New Roman" w:hAnsi="Times New Roman"/>
          <w:color w:val="000000"/>
          <w:sz w:val="28"/>
          <w:szCs w:val="28"/>
        </w:rPr>
        <w:t>, синте</w:t>
        <w:softHyphen/>
        <w:t>зируйте диметилбензилкарбин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1. Какой спирт образуется, если в качестве исходных продуктов для синтеза использовать уксусный альдегид и магнийбромбензи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2.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их качественных реакций можно обнаружить альдегидную группу? Приведите соответствующие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43. Напишите схему получения диметилфенилкарбинола, взяв в качестве исходных соединений магнийбромфенил и ацето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44. Напишите схему получения о-нитрофенола из бензо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5. Какие соединения получатся при действии водного раствора щелочи на 2,5-дихлор-1-нитробензол, 3,5,5-трихлор-1-нитробен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6. Какие соединения получатся при действии водного раство</w:t>
        <w:softHyphen/>
        <w:t>ра щелочи на 1,2-дихлорбензол, 1,3-дихлорбензол и 1,4-дихлорбен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7. Какие трехзамещенные бензола могут образоваться при хло</w:t>
        <w:softHyphen/>
        <w:t>рировании: 1) 1-оксибензолсульфокислоты-4; 2) п-нитрофенола; 3) п-нитротолуола? Назовите получен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48. Каким образом из толуола можно получить о-крезол, п-крезол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9. Какие мононитропроизводные могут образоваться при нитро</w:t>
        <w:softHyphen/>
        <w:t>вании изомеров крез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0. Какие из перечисленных ниже двухзамещенных бензола относятся к соединениям с совпадающей (согласованной) ориентацией заместите</w:t>
        <w:softHyphen/>
        <w:t>лей: п-бромфенол, м-крезол, о-нитрофенол, п-хлортолуол, о-крез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1. Метиловый спирт в присутствии концентрированной 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агирует с бензиловым спиртом. Какое соединение получится в ре</w:t>
        <w:softHyphen/>
        <w:t>зультате  реакц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2.  Какие вещества образуются при окислении карбинола и ме-тилкарбинола? Составьте схемы окисления, назовите получен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3. Напишите уравнение реакции гидратации этилена и пропиле</w:t>
        <w:softHyphen/>
        <w:t>на. Какие соединения получатся при действии металличес</w:t>
        <w:softHyphen/>
        <w:t>кого натрия на образовавшиеся продукты реакции гидратац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4. Какие вещества получаются при окислении и восстановлении пентанола-1 и пропанола-2, напишите уравнения реакций и назовите полученные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5. Какие алкены образуются при дегидратации бутанола-2, этанола и пропанола-1? Напишите реакции взаимодействия этих алкенов с бромистоводородной кислотой и раствором перманганата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6.</w:t>
      </w:r>
      <w:r>
        <w:rPr>
          <w:rFonts w:cs="Times New Roman" w:ascii="Times New Roman" w:hAnsi="Times New Roman"/>
          <w:sz w:val="28"/>
          <w:szCs w:val="28"/>
        </w:rPr>
        <w:t xml:space="preserve"> Приведите возможные способы получения формальдегида и ацетальдегида. Какие из них используются в промышленности? Каково практическое применение указанных альдегид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7.</w:t>
      </w:r>
      <w:r>
        <w:rPr>
          <w:rFonts w:cs="Times New Roman" w:ascii="Times New Roman" w:hAnsi="Times New Roman"/>
          <w:sz w:val="28"/>
          <w:szCs w:val="28"/>
        </w:rPr>
        <w:t xml:space="preserve"> Объясните, почему карбонильная группа способна вступать в реакции с нуклеофильными реагентами? Напишите примеры реакции нуклеофильного присоединения к пропаналю и 2-бутан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ие соединения получаются при последовательном окис</w:t>
        <w:softHyphen/>
        <w:t>лении бутанола-1 и бутанола-2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9. Напишите уравнение реакции образования диэтиленгликоля из этандиола. К какому типу эфиров относится это соеди</w:t>
        <w:softHyphen/>
        <w:t>нение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0. Напишите формулы соединений, получающихся при последо</w:t>
        <w:softHyphen/>
        <w:t xml:space="preserve">вательном окислении глицерина, назовите и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1. Укажите соединения, образующиеся при взаимодействии со</w:t>
        <w:softHyphen/>
        <w:t xml:space="preserve">единений: а) изопропиловый спирт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Br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) 2-метилпропанол-2 и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2.  Какие  спирты надо взять, чтобы при действии на н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ить 1-хлорпропан, 2-хлор-2-метилпропан, 1- хлор-2-метилбутан? Напишите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3. Напишите уравнение реакции поликонденсации этиленгликоля. Назовите полимер, получающийся при эт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4. Какое вещество образуется при нагревании пропилового спирта, взятого в избытке  с концентрированной серной кислото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5. Этиловый спирт прибавлен в избытке к концентрированной серной кислоте. Смесь нагрета до 130-140 °С. Какое при этом получается соединение? Напишите уравнен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6. Какие соединения получаются при восстановлении и окислении уксусного альдегида, пропионового альдегида и ацето</w:t>
        <w:softHyphen/>
        <w:t>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7. Какие соединения образуются при действии на фенол: 1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N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2)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3) раствор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8.  Напишите уравнение реакции образования этилового эфира фенола (фенетола) и бензилэтилового эф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9. Возможно ли осуществление реакций взаимодействия фенола со следующими веществами: 1) метиловый спирт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ук</w:t>
        <w:softHyphen/>
        <w:t xml:space="preserve">сусная кислота; 3) водный раствор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  </w:t>
      </w:r>
      <w:r>
        <w:rPr>
          <w:rFonts w:cs="Times New Roman" w:ascii="Times New Roman" w:hAnsi="Times New Roman"/>
          <w:color w:val="000000"/>
          <w:sz w:val="28"/>
          <w:szCs w:val="28"/>
        </w:rPr>
        <w:t>соляная кислота. Если да, напишите уравнения соответствующих реакций и назовите получен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0. Напишите уравнения реакций между:  1) фенолом и пятихлористым фосфором; 2)  бензиловым спиртом и пятихлористым фосф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1. Какой эфир получится, если фенолят натрия обработать хлористый ацетилом? Напишите уравнение эт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2. В каких условиях получаются новолачные и резольные фе-нолформальдегидные смолы? Составьте схемы синтезов этих см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3. Напишите уравнение реакций между фенолятом натрия и бромистым пропилом. Какое соединение получается при этом? Назовите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4. Что получится при действии на фенолят натрия    в условиях, обеспечивающих протекание реакци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ОВг ; 2) 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Вг? Напишите уравнения эт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5. Какие три простых эфира образуются при нагревании смеси метилового спирта,  этилового спирта и серной кислот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6. Какую сульфокислоту необходимо взять, чтобы синтезировать из нее п-крезол? Напишите схему прев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7.  Какие соединений получатся при действии на п-крезол а)  гидроксида натрия,  б)  хлора,  в)  азотной кислоты,  г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 </w:t>
      </w:r>
      <w:r>
        <w:rPr>
          <w:rFonts w:cs="Times New Roman" w:ascii="Times New Roman" w:hAnsi="Times New Roman"/>
          <w:color w:val="000000"/>
          <w:sz w:val="28"/>
          <w:szCs w:val="28"/>
        </w:rPr>
        <w:t>ук</w:t>
        <w:softHyphen/>
        <w:t>сусного ангидри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8. С помощью каких реакций можно отличить фенол от бензилового спир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9. Какое соединение образуется при дегидратации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 фенилэтилового спир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0. Напишите структурные формулы следующих соединений: п-хлорбензальдегид,  м-толуиловый альдегид, метилбензилкетон, бензофенон, α- фенилпропионовый 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1. Напишите структурные формулы изомерных ароматических кетонов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2. Напишите структурные формулы следующих соединений: о-толуиловый альдегид, аллилфенилкетон, п-бромбензальдегид, глиоксаль, 2-метил-2-фенилпропаналь, трет-бутилметилкет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Дайте им названия по систематической  номенклатуре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3. </w:t>
      </w:r>
      <w:r>
        <w:rPr>
          <w:rFonts w:cs="Times New Roman" w:ascii="Times New Roman" w:hAnsi="Times New Roman"/>
          <w:sz w:val="28"/>
          <w:szCs w:val="28"/>
        </w:rPr>
        <w:t>Напишите уравнения реакций, с помощью которых можно получить из ацетилена уксусный альдегид и ацетон. Разберите строение карбонильной группы. Объясните, почему реакционная способность уксусного альдегида выше, чем у ацетон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4.   Напишите формулы и дайте (там, где это необходимо) названия соединениям по систематической номенклатуре: бутаналь, диметилуксусный альдегид, пентанон-3, пропилбутилкетон, изопропилуксусный альдегид, ацетон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5. </w:t>
      </w:r>
      <w:r>
        <w:rPr>
          <w:rFonts w:cs="Times New Roman" w:ascii="Times New Roman" w:hAnsi="Times New Roman"/>
          <w:sz w:val="28"/>
          <w:szCs w:val="28"/>
        </w:rPr>
        <w:t>Напишите уравнения реакций получения полуацеталя и полного ацеталя из 2-метилбутаналя и этилового спирта. Приведите механизмы реакций. Каковы свойства полученных соединений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6. Напишите формулы изомерных бутаналей и назовите их по систематической номенклатуре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7. Напишите формулы следующих альдегидов и кетонов: изомасляный, метилизопропилуксусный, диэтилуксусный, метил-изопропилкетон, метилэтилкетон, диизопропилкетон, метилизобутилкетон. Назовите их по систематической номенклатуре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88. Напишите формулы кетонов, изомерных валериановому аль</w:t>
        <w:softHyphen/>
        <w:t xml:space="preserve">дегиду и назовите их по систематической номенклатур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89. </w:t>
      </w:r>
      <w:r>
        <w:rPr>
          <w:rFonts w:cs="Times New Roman" w:ascii="Times New Roman" w:hAnsi="Times New Roman"/>
          <w:sz w:val="28"/>
          <w:szCs w:val="28"/>
        </w:rPr>
        <w:t>Напишите уравнения следующих реа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лиза 1,1-дибром-3-метилпентана; б) присоединения гидросульфата натрия к формальдегиду и ацетону; в) присоединения циановодорода к пропиловому альдегиду. Приведите механизм реакции 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0. Напишите структурные формулы соединений: 2,2-диметилбутаналь-4, изопропилуксусный альдегид, ди-изопропилкетон, метилвинилкетон, пентанон-3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1.</w:t>
      </w:r>
      <w:r>
        <w:rPr>
          <w:rFonts w:cs="Times New Roman" w:ascii="Times New Roman" w:hAnsi="Times New Roman"/>
          <w:sz w:val="28"/>
          <w:szCs w:val="28"/>
        </w:rPr>
        <w:t xml:space="preserve"> Напишите уравнения реакций полимеризации и альдольной конденсации пропаналя. Приведите механизм альдольной конденсации. Объясните влияние карбольной группы на подвижность водорода у α-углеродного ат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2.</w:t>
      </w:r>
      <w:r>
        <w:rPr>
          <w:rFonts w:cs="Times New Roman" w:ascii="Times New Roman" w:hAnsi="Times New Roman"/>
          <w:sz w:val="28"/>
          <w:szCs w:val="28"/>
        </w:rPr>
        <w:t xml:space="preserve"> Напишите уравнения реакций, с помощью которых альдегиды и кетоны можно отличить друг от друга, а также те, с помощью которых альдегиды и кетоны можно отличить от других классов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3. </w:t>
      </w:r>
      <w:r>
        <w:rPr>
          <w:rFonts w:cs="Times New Roman" w:ascii="Times New Roman" w:hAnsi="Times New Roman"/>
          <w:sz w:val="28"/>
          <w:szCs w:val="28"/>
        </w:rPr>
        <w:t>Приведите уравнения реакций, подтверждающих кетонное и енольное  строение β-дикетонов. Объясните причину подвижности водорода у углеродного атома, находящегося в β-положении к карбонильным групп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4. Напишите структурные формулы изомерных карбонильных соединений, имеюших 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относящихся к аромати</w:t>
        <w:softHyphen/>
        <w:t>ческому ряду.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5. Напишите структурные формулы следующих соединений: о-толуиловый альдегид; салициловая  кислота; п-этилбензойная кислота; ацетофенон; этилфенилкетон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α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нилпропионовый альдегид; м-нитробенз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шите формулы следующих соединений:   изопропилфенилкетон; метилбензилкетон; бензофенон; метил п-толилкетон; о-хлорбензальдегид;   фенилацетальдегид;    винилфенилкетон;   коричный 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7. Напишите структурные формулы изомерных толуиловых  альдегидов, а также кетона, изомерного этим альдеги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98. Форму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вечает альдегиду и изомерным с ним кетонам. Привести формулы этих соединений и назвать по 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9. Какие соединения получаются при прокаливании смеси уксуснокислого и пропионовокислого кальц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0. Кальциевые соли каких кислот надо подвергнуть пиролизу, чтобы получить метилэтилкетон и метилуксусный альдегид? Напишите уравнения реакций пиролиза эти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1. Какой альдегид получится при оксосинтезе с использованием пропиле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2. Гидролизом каких галогенопроизводных могут быть получены соединения: пропаналь, пентанон-2, 2-метилбутаналь-1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3. Из кальциевых солей каких карбоновых кислот могут быть получены: бутанон-2, этаналь, диметилкето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4. Какие соединения получаются при гидролизе 1,1-дибромбутана, 2,2-дихлорпропана, 1,3-дихлорпентана и 2-хлор-2-метилпропа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5. Какой альдегид или кетон получится при окислении следующих спиртов: пропанол-2, бутанол-1, вторичный бутиловый спирт, этанол, диэтилкарбино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6. Из какого альдегида можно получить бутанол-2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Гриньяр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7. Какие соединения получаются при гидролизе галогенопроиз-водных: 2-хлорбутан; 1,2-дихлопропан; 1,1-дихлорпропан и 2,2-дихлорбут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8. Какой альдегид или кетон может быть получен при окислении пентанола-1 и пентанола-2?  Назовите продукты окисления по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9. Назовите соединения, которые получатся при окислении следующих спиртов: изопропанола, н-бутилового спирта, изопропилкарбинола, изоамилов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0. Укажите, окислением каких спиртов можно получить: диметилкетон, бутанон-2, метилизопропилкетон, пентанон-3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1. Напишите уравнение реакции получения п-хлорбензойного альдегида из п-хлортолу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2. Каким образом из толуола мож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учить </w:t>
      </w:r>
      <w:r>
        <w:rPr>
          <w:rFonts w:cs="Times New Roman" w:ascii="Times New Roman" w:hAnsi="Times New Roman"/>
          <w:color w:val="000000"/>
          <w:sz w:val="28"/>
          <w:szCs w:val="28"/>
        </w:rPr>
        <w:t>бензойный альдегид и п-толуиловый альдеги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3. Какое соединение получится пр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пускании смеси окис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лерода с хлористым водородом чере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илбензол в присутстви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C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4. Укажите, какое производное ацетиле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до взять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акции Кучерова получить мети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илкетон, диметилке</w:t>
      </w:r>
      <w:r>
        <w:rPr>
          <w:rFonts w:cs="Times New Roman" w:ascii="Times New Roman" w:hAnsi="Times New Roman"/>
          <w:color w:val="000000"/>
          <w:sz w:val="28"/>
          <w:szCs w:val="28"/>
        </w:rPr>
        <w:t>то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5. Напишите формулы дихлорпроизводных, гидролизом которых могут быть получены метилэтилкетон, пропионовый альдегид, метилизопропилкетон и этилуксусный альдег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6. Укажите, какой спирт надо взять, чтобы окислением его получить диэтилкетон, метилизопропилкетон, диизопропилкетон, бутанал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7. Укажите, как из уксусного альдегида при помощи магнийорганического соединения можно получить вторичный пропиловый спирт, бутанол-2 и пентанол-2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8. Напишите уравнение реакции взаимодействия пропионового альдегида и метилэтилкетона с Р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9. Напишите уравнение реакции присоеди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нильной к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ты и бисульфита натрия к пропаналю, пропанон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мас</w:t>
      </w:r>
      <w:r>
        <w:rPr>
          <w:rFonts w:cs="Times New Roman" w:ascii="Times New Roman" w:hAnsi="Times New Roman"/>
          <w:color w:val="000000"/>
          <w:sz w:val="28"/>
          <w:szCs w:val="28"/>
        </w:rPr>
        <w:t>ляному альдегиду и диэтилкет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20. Составьте уравнения реакций получ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симов и гидра</w:t>
      </w:r>
      <w:r>
        <w:rPr>
          <w:rFonts w:cs="Times New Roman" w:ascii="Times New Roman" w:hAnsi="Times New Roman"/>
          <w:color w:val="000000"/>
          <w:sz w:val="28"/>
          <w:szCs w:val="28"/>
        </w:rPr>
        <w:t>зонов бутаналя и 2-пентан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1. Напишите уравнение реакции взаимодействия бутанона-2 и метилэтилуксусного альдегида с фенилгидразином,  гидроксилам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2. Какие соединения получаются по реакции Канниццаро для триметилуксусного альдегида и метанал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3. Напишите уравнение альдольной и кротоновой конденсации для метилуксусного альдег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4. Напишите уравнение реакции образования ацетофенона из бензола и хлористого ацети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5. Какое дигалогенопроизводное толуола надо использовать для получения из него бензойного альдеги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6. Кальциевые соли каких кислот надо прокалить, чтобы полу</w:t>
        <w:softHyphen/>
        <w:t>чить: а) ацетофенон; б) бензофено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7.  Напишите структурную формулу соединения, которое полу</w:t>
        <w:softHyphen/>
        <w:t>чится  при действии синильной кислоты на изомасляный альдегид, а также формулу изомерного ему соединения, получаемого из метилэтилке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8. Пропанол-2 был подвергнут дегидрированию в присутствии меди в качестве катализатора, а полученный продукт об</w:t>
        <w:softHyphen/>
        <w:t>работан бисульфитом натрия. Какое кристаллическое ве</w:t>
        <w:softHyphen/>
        <w:t>щество при этом образовалос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9. Напишите формулы соединений, которые получатся при альдольной конденсации пропионового и масляного альдег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0. Каким образом из этилового спирта можно получить кротоновый альдеги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1. Укажите, каким образом из пропилена можно синтезировать ацетон? Напишите уравнения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2. Напишите уравнения реакций взаимодействия пропионового альдегида и пропанона с синильной кислотой. Назовите получающиеся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3. Напишите уравнение реакции взаимодействия метилового спирта с этаналем. Какие вещества могут при этом обра</w:t>
        <w:softHyphen/>
        <w:t>зоваться?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4. Напишите уравнение реакции присоеди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кролеину. Чем  объяснить кажущееся отклонение от правила Марковников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5. Напишите уравнения реакций между уксусным альдегидом и а) синильной кислотой; б) аммиаком; в) водородом; г) РВ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д) гидроксиламином; е) гидрази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6. Какие вещества называются ацеталями и полуацеталями? Покажите образование их из этаналя при взаимодействии его с этан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7. </w:t>
      </w:r>
      <w:r>
        <w:rPr>
          <w:rFonts w:cs="Times New Roman" w:ascii="Times New Roman" w:hAnsi="Times New Roman"/>
          <w:sz w:val="28"/>
          <w:szCs w:val="28"/>
        </w:rPr>
        <w:t>Напишите уравнения реакций получения изовалериановой кисло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ислением первичного спир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ислением альдеги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алкилгалоге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дролизом сложного эф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гидролизом ангидрида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8.  При помощи каких реакц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ить п-толуило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фенилуксусный альдегиды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39. Напишите уравнение реакции Канниццаро, протекающей при нагревании бензойного и муравьиного альдеги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щелоч</w:t>
        <w:softHyphen/>
        <w:t>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40. </w:t>
      </w:r>
      <w:r>
        <w:rPr>
          <w:rFonts w:cs="Times New Roman" w:ascii="Times New Roman" w:hAnsi="Times New Roman"/>
          <w:sz w:val="28"/>
          <w:szCs w:val="28"/>
        </w:rPr>
        <w:t>Каковы промышленные способы получения уксусной кислоты? Каково ее применение в пищевой промышленности? Сравните кислотные свойства уксусной кислоты и муравьиной кислоты. Как влияет на них наличие алкильного радикала? Напишите уравнения реакций уксусной кислоты с Na, NaOH, этанолом, аммиаком, пятихлористым фосф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1. Напишите структурные формулы следующих кислот: изомасляной, валериановой, триметилуксусной, пальмитино</w:t>
        <w:softHyphen/>
        <w:t>вой, бензойной, янтарной, фенилуксусной, акриловой. Дайте им другие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2. Напишите формулы кислот: метилэтилуксусной, винилуксусной, бутандикарбоновой, фенилуксусной, п-фталевой, муравьиной и назовите их по международной номенклатуре. Напишите общие формулы гомологических рядов этих кисло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3. Напишите формулы изомерных кислот состав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(4 изомера), назвав их по международной номенклату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4. Напишите формулы следующих кислот: п-толуиловой, фенил</w:t>
        <w:softHyphen/>
        <w:t>уксусной, изопропилуксусной, м-фталевой, о-оксибензойной, 2,2-диметилбутановой, капроновой, стеариновой. Дайте им названия по систематической номенкл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5. </w:t>
      </w:r>
      <w:r>
        <w:rPr>
          <w:rFonts w:cs="Times New Roman" w:ascii="Times New Roman" w:hAnsi="Times New Roman"/>
          <w:sz w:val="28"/>
          <w:szCs w:val="28"/>
        </w:rPr>
        <w:t>Объясните изменения кислотных свойств в ряду: уксусная, муравьиная, хлоруксусная, трихлоруксусная кислота. Покажите стрелками смещение электронной плотности. Напишите уравнения реакций, отличающих муравьиную кислоту от других органических кислот. Какова причина этого отлич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6. Напишите структурные формулы кислот: 2-метилпропановая, малоновая, изопропилуксусная, триметилуксусная, 2-метилбутанова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7.  Напишите формулы изомерных кислот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зови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по систематической номенклату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8.  Напишите структурные формулы кислот: 2- метилбутановая, щавелевая, 2-метилбутановая, винилуксусная, 2,2-диметилпентановая, этанди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9. </w:t>
      </w:r>
      <w:r>
        <w:rPr>
          <w:rFonts w:cs="Times New Roman" w:ascii="Times New Roman" w:hAnsi="Times New Roman"/>
          <w:sz w:val="28"/>
          <w:szCs w:val="28"/>
        </w:rPr>
        <w:t>Объясните, почему двухосновные карбоновые кислоты более сильные, чем одноосновные? Опишите способы получения щавелевой и янтарной кислот. Приведите соответствующие уравнения реакций и условия их протекания. Какие продукты получаются при нагревании щавелевой и янтарной кисло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0. Напишите и назовите возможные изомеры, соответствующие по составу фенилуксусной кисл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1. Напишите и назовите возможные изомеры, соответствующие по составу метилфенилуксусной кисл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2. Напишите структурные формулы кислот: бензойной, м-то-луиловой, фенилуксусной, о-фталевой, салициловой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3. Напишите формулы изомерных карбоновых ароматических кислот состав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зовите их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4. Напишите структурные формулы изомерных ароматических кис</w:t>
        <w:softHyphen/>
        <w:t xml:space="preserve">лот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х карбоксильную группу в боко</w:t>
        <w:softHyphen/>
        <w:t>вой цепи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5. Напишите структурные формулы следующих кислот: 1) 3,4-диметилбензойная кислота 2) 4-этилбензойная кислота; 3) 3-бром-2-метилбензойная кислота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6. Напишите структурные формулы и дайте названия по систематической номенклатуре ( где это необходимо) следующим кислотам: 2,2-диметилпентановой, метилпропилуксусной, изовалериановой,  малоновой, акрил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7. Назовите кислоты, получающиеся при окислении пропанола-1 и пропанола-2.  Как называются кислоты, имеющие сост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8. </w:t>
      </w:r>
      <w:r>
        <w:rPr>
          <w:rFonts w:cs="Times New Roman" w:ascii="Times New Roman" w:hAnsi="Times New Roman"/>
          <w:sz w:val="28"/>
          <w:szCs w:val="28"/>
        </w:rPr>
        <w:t>Напишите формулы и назовите кислотные остатки (ацилы), соответствующим следующим кислотам: муравьиной, уксусной, пропионовой, масляной, валериановой. Разберите механизмы взаимодействия пропионовой кислоты с этиловым спиртом. Укажите радикал ацил. Какие соединения можно использовать в качестве ацилирующи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9. Какие высшие жирные карбоновые кислоты являются составной частью твердых природ</w:t>
        <w:softHyphen/>
        <w:t>ных жиров? Напишите их формулы и дайте тривиальные на</w:t>
        <w:softHyphen/>
        <w:t>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0. Привести изомеры бутилового спирта. Какой изомер можно окислить до карбоновой кислоты,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1. Из какого спирта путем окисления можно получить вале</w:t>
        <w:softHyphen/>
        <w:t>риановую кислот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2. Каким образом из пропанола-1 можно получить масляную кислот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3. Каким образом из этанола можно получить пропионовую кислоту (укажите 2 способа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4. Приведите схему превращения этана в пропионовую кисл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5.</w:t>
      </w:r>
      <w:r>
        <w:rPr>
          <w:rFonts w:cs="Times New Roman" w:ascii="Times New Roman" w:hAnsi="Times New Roman"/>
          <w:sz w:val="28"/>
          <w:szCs w:val="28"/>
        </w:rPr>
        <w:t xml:space="preserve"> Какие вещества называют ангидридами кислот? Напишите схемы реакций получения уксусного и янтарного ангидридов. Напишите уравнения реакций гидролиза ангидрида пропионовой кислоты. Укажит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6.</w:t>
      </w:r>
      <w:r>
        <w:rPr>
          <w:rFonts w:cs="Times New Roman" w:ascii="Times New Roman" w:hAnsi="Times New Roman"/>
          <w:sz w:val="28"/>
          <w:szCs w:val="28"/>
        </w:rPr>
        <w:t xml:space="preserve"> Напишите проекционные формулы геометрических изомеров 2-бутеновой кислоты и приведите их названия. Какие условия необходимы для существования цис-  и транс- изомер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7.</w:t>
      </w:r>
      <w:r>
        <w:rPr>
          <w:rFonts w:cs="Times New Roman" w:ascii="Times New Roman" w:hAnsi="Times New Roman"/>
          <w:sz w:val="28"/>
          <w:szCs w:val="28"/>
        </w:rPr>
        <w:t xml:space="preserve"> Напишите формулы и дайте названия многоатомному спирту и пяти кислотам, которые обычно входят в состав жиров. Какие вещества называют жирами? Дайте классификацию жиров. Приведите формулу твердого и жидкого ж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8.</w:t>
      </w:r>
      <w:r>
        <w:rPr>
          <w:rFonts w:cs="Times New Roman" w:ascii="Times New Roman" w:hAnsi="Times New Roman"/>
          <w:sz w:val="28"/>
          <w:szCs w:val="28"/>
        </w:rPr>
        <w:t xml:space="preserve"> Напишите схему реакции гидрогенизации триолеата глицерина. Какой продукт при этом получается? Напишите реакции щелочного и кислотного гидролиза полученного продукта. Назовите полученные соединения. Где в пищевых производствах используется реакция гидрогенизац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9. Используя в качестве исходного вещества толуол, синтезируйте: а) м-нитробензойную кислоту; б) п-нитробензойную кисл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0. Какая кислота получится, если на магнийбромтолил подей-ствовать углекислым газом и продукт реакции подвергнуть омылению? Напишите уравнения эт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1.</w:t>
      </w:r>
      <w:r>
        <w:rPr>
          <w:rFonts w:cs="Times New Roman" w:ascii="Times New Roman" w:hAnsi="Times New Roman"/>
          <w:sz w:val="28"/>
          <w:szCs w:val="28"/>
        </w:rPr>
        <w:t xml:space="preserve"> Напишите уравнения реакций всех типов гидролиза следующих жиров: а) диолеостеарина; б) трилинолеина; в) тристеарина; г) трипальмит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одукты реакций. Что такое «металлические» мы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2.</w:t>
      </w:r>
      <w:r>
        <w:rPr>
          <w:rFonts w:cs="Times New Roman" w:ascii="Times New Roman" w:hAnsi="Times New Roman"/>
          <w:sz w:val="28"/>
          <w:szCs w:val="28"/>
        </w:rPr>
        <w:t xml:space="preserve"> Напишите схемы получения следующих жиров: а) пальмитодистеарина; б) линоленодипальмитина;   в) дилиноленоалеата.  Какую консистенцию будут иметь полученные жиры? От чего это зависит? Что такое «число омыления» и «йодное (бромное) число». Как они определяю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3.</w:t>
      </w:r>
      <w:r>
        <w:rPr>
          <w:rFonts w:cs="Times New Roman" w:ascii="Times New Roman" w:hAnsi="Times New Roman"/>
          <w:sz w:val="28"/>
          <w:szCs w:val="28"/>
        </w:rPr>
        <w:t xml:space="preserve"> Напишите уравнения реакций следующих превра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тарная кислота → бромянтарная кислота → фумаровая кислота → аммонийная соль фумаровой кислоты → полный амид фумаровой кислоты → нитрил фумар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4. Предложите разные способы получения пропановой кислоты и пропанди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5. Предложите возможные способы получения ангидрида, хлорангидрида и амида пропио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6. Каким образом можно получить полиметилметакрилат, исходя из изомасляной кислот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7. Каким образом можно различить растворы акриловой, муравьиной и уксусной кисло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8. Приведите уравнения реакций внутримолекулярной и межмолекулярной дегидратации 2-бутанола. Укажите условия протекания эт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9. Каким образом из трет-бутилового спирта можно получить: а) галогеналкил; б) алкоголят натрия; в) сложный эфир?  Напишите уравнения реакций. Для реакции в) приведите мех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0. Приведите химические свойства глицерина. Напишите качественные реакции на глицер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 Азотсодержащие углевод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1. Напишите структурные формулы: 1-аминопронан, 2-аминопропан, 2-аминонафталин, аминобензол, З-амино-1-метилбен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2. Напишите реакцию взаимодействия 2-метилпропана с разбавленной азотной кислотой. Приведите формулы всех мононитросоединений, производных 2-метилпроп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3. Напишите формулы нитросоединений, изомерных пропилов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у азотист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4.  Напишите формулы нитросоединений, изомерных бутилов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у азотист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5. </w:t>
      </w:r>
      <w:r>
        <w:rPr>
          <w:rFonts w:cs="Times New Roman" w:ascii="Times New Roman" w:hAnsi="Times New Roman"/>
          <w:sz w:val="28"/>
          <w:szCs w:val="28"/>
        </w:rPr>
        <w:t>Напишите уравнения реакций нитрования 2-метилпропана по Коновалову. Укажите условия протекания и механизм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6.</w:t>
      </w:r>
      <w:r>
        <w:rPr>
          <w:rFonts w:cs="Times New Roman" w:ascii="Times New Roman" w:hAnsi="Times New Roman"/>
          <w:sz w:val="28"/>
          <w:szCs w:val="28"/>
        </w:rPr>
        <w:t xml:space="preserve"> Напишите структурные формулы нитросоединений состав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Назовите их. Чем нитросоединения отличаются от эфиров азотной кислот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7. Напишите формулы нитросоединений: 2-нитро-2-метилбутан; вторичный нитропропан; 2,3-диметил-3-нитрогексан; тре</w:t>
        <w:softHyphen/>
        <w:t>тичный нитробу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8.</w:t>
      </w:r>
      <w:r>
        <w:rPr>
          <w:rFonts w:cs="Times New Roman" w:ascii="Times New Roman" w:hAnsi="Times New Roman"/>
          <w:sz w:val="28"/>
          <w:szCs w:val="28"/>
        </w:rPr>
        <w:t xml:space="preserve"> Дайте объяснение явлению таутомерии на примере нитробутана. Напишите его взаимодействие с едким натром (NaOH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9.</w:t>
      </w:r>
      <w:r>
        <w:rPr>
          <w:rFonts w:cs="Times New Roman" w:ascii="Times New Roman" w:hAnsi="Times New Roman"/>
          <w:sz w:val="28"/>
          <w:szCs w:val="28"/>
        </w:rPr>
        <w:t xml:space="preserve"> Напишите реакции получения метиламина из следующих соединений: а) спирта; б) нитросоединения; в) нитрила; г) галогеналкила. Объясните более щелочную (основную) реакцию водных растворов аминов по сравнению с реакцией раствора амми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0.  Напишите формулы всех мононитропроизводных бутана (с учетом изомерии). Назовите их по женевской (систематической) номенклатуре и определите, какие из них являются первичными, вторичны</w:t>
        <w:softHyphen/>
        <w:t>ми, третич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1. </w:t>
      </w:r>
      <w:r>
        <w:rPr>
          <w:rFonts w:cs="Times New Roman" w:ascii="Times New Roman" w:hAnsi="Times New Roman"/>
          <w:sz w:val="28"/>
          <w:szCs w:val="28"/>
        </w:rPr>
        <w:t>Напишите структурные формулы и назовите изомерные амины, имеющие состав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Укажите, какие из них являются первичными, вторичными, трет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2. Напишите формулы соединений: 1,3,5-тринитробензол; п-нитротолуол; о-аминохлорбензол; м-оксиаминобензол; пикриновая кисл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3. Напишите структурные формулы следующих соединений: о-нитротолуола; п-нитрометилбензола; симм.-тринитробензола; фенилнитрометана; анилина; диметиланилина; о-толуидина; бензиламина; дифенила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4. </w:t>
      </w:r>
      <w:r>
        <w:rPr>
          <w:rFonts w:cs="Times New Roman" w:ascii="Times New Roman" w:hAnsi="Times New Roman"/>
          <w:sz w:val="28"/>
          <w:szCs w:val="28"/>
        </w:rPr>
        <w:t xml:space="preserve">Напишите уравнения реакций с азотистой кислотой: а) изопропиламина; б) диэтиламина; в) триметилами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5. Напишите структурные формулы изомерных ароматических аминов, имеющих сост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 и назовите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6. </w:t>
      </w:r>
      <w:r>
        <w:rPr>
          <w:rFonts w:cs="Times New Roman" w:ascii="Times New Roman" w:hAnsi="Times New Roman"/>
          <w:sz w:val="28"/>
          <w:szCs w:val="28"/>
        </w:rPr>
        <w:t>Каким образом можно получить гексаметилендиамин? Для получения какого ВМС он используется? Приведите схему реакции поликонденсации гексаметилендиамина с адипиновой кисл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7. </w:t>
      </w:r>
      <w:r>
        <w:rPr>
          <w:rFonts w:cs="Times New Roman" w:ascii="Times New Roman" w:hAnsi="Times New Roman"/>
          <w:sz w:val="28"/>
          <w:szCs w:val="28"/>
        </w:rPr>
        <w:t xml:space="preserve">Напишите схему взаимодействия изопропиламина с хлороформом в присутствии спиртового раствора щелочи  и схему последующего гидролиза полученного соедин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8. Напишите формулы следующих соединений: м-броманилин; п-толуидин; о-нитрометиланилин; бензила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9. </w:t>
      </w:r>
      <w:r>
        <w:rPr>
          <w:rFonts w:cs="Times New Roman" w:ascii="Times New Roman" w:hAnsi="Times New Roman"/>
          <w:sz w:val="28"/>
          <w:szCs w:val="28"/>
        </w:rPr>
        <w:t>Напишите уравнения реакций первичного йодистого бутила с аммиаком с образованием всех возможных соединений. Какие соединения называют «четвертичными солями»? Охарактеризуйте типы химических связей в полученных соеди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0. Напишите формулы солянокислого анилина, хлористого фенилдиазония и азобензола. Которое из этих соединений обладает основными свойствам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1. Напишите структурную формулу вещества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творяющегося в кислотах и образующего в соответству</w:t>
        <w:softHyphen/>
        <w:t>ющих условиях диазосоед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2.  Укажите, чем диазосоединение отличается от  азосоединения. Приведите примеры этих соединений и их способы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3. </w:t>
      </w:r>
      <w:r>
        <w:rPr>
          <w:rFonts w:cs="Times New Roman" w:ascii="Times New Roman" w:hAnsi="Times New Roman"/>
          <w:sz w:val="28"/>
          <w:szCs w:val="28"/>
        </w:rPr>
        <w:t>Напишите схемы реакций, позволяющих отличить изопропиламин от  метилам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4.  Напишите формулы следующих соединений: соли диазония; диазогидрата и диазотата натрия, полученных из п-нитроани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5.  Напишите структурные формулы следующих аминов: этиламин, диметиламин, триэтиламин, метилизопррпиламин, втор.-бутиламин. Определите среди них первичные, вторичные и трет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6.</w:t>
      </w:r>
      <w:r>
        <w:rPr>
          <w:rFonts w:cs="Times New Roman" w:ascii="Times New Roman" w:hAnsi="Times New Roman"/>
          <w:sz w:val="28"/>
          <w:szCs w:val="28"/>
        </w:rPr>
        <w:t xml:space="preserve"> Какие соединения получатся при взаимодействии этиламина с хлористым метилом, соляной кислотой, хлорангидридом уксусной кислоты. Назовите полученны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7. Напишите формулы следующих соединений: хлористый тетраметиламмоний, изопропиламин, диэтиламин,  этилпропиламин. Которое из перечисленных соединений является наиболее сильным осн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8. Расположите амины в ряд по возрастанию их основных свойств: метиламин, аммиак, пропиламин, фениламин, метилфениламин, дифениламин. Какой из  приведенных аминов является самым сильным основанием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9.   Йодистый этил был подвержен действию аммиака. Напишите формулы аминов, которые образуются в реакционн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0.  Осуществите реакцию перехода бромистого метила в этиламин через нитр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1. Покажите на примере уксусной кислоты переход по схеме: органическая кислота → аммонийная соль → амид кислоты→нитрил кивлоты →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мин. Полученному ами</w:t>
        <w:softHyphen/>
        <w:t>ну дайте наз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2.  Какое соединение получится при восстановлении нитрила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? Назовите его. Укажите, амид, какой кислоты надо взять для получения из него этого ами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3. Каким образом из бромистого метила можно получить этиламин? Составьте схему последовательных прев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4. Каким образом из этана можно получить пропиламин. Приведите схему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15. Назовите нитросоединения,  при восстановлении которых получаются изопропиламин,  вторичнобутиламин,  этила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мид пропионовой кислоты был нагрет с Р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  Образовавшийся продукт был восстановлен и обработан соляной кислотой. Напишите схему прев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7. Из ацетамида получите этиламин.  Укажите схему последовательных прев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18. На йодистый этил подействовали азотистокислым серебром и полученное при этом вещество восстановили. Что полу</w:t>
        <w:softHyphen/>
        <w:t>чилось в результате этих реакц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19. Уважите способы, при помощи которых из этилового спирта можно получить пропила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уравнения реакций взаимодействия метиламина, ме-тилэтиламина, триметиламина с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к превратить этиламин в этиловый спирт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1. Напишите уравнения реакций взаимодействия этиламина и диэтиламина с азотистой кислотой. Какие соединения при этом получаются?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2. Какие соединения получатся, если на йодистый этил по</w:t>
        <w:softHyphen/>
        <w:t xml:space="preserve">действовать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цианистым калием, а затем восстановить продукт реакции; б) цианистым серебром с последующим восстановлением продукта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3. Какими реакциями этиламин можно превратить  в уксусную кислот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4.  Каким образом из 1-нитропропана можно получить пронанол-1? Напишите уравнения соответствующих реакций. Каким образом из этана можно получить пропиламин? Напи</w:t>
        <w:softHyphen/>
        <w:t>шите уравнения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5. </w:t>
      </w:r>
      <w:r>
        <w:rPr>
          <w:rFonts w:cs="Times New Roman" w:ascii="Times New Roman" w:hAnsi="Times New Roman"/>
          <w:color w:val="000000"/>
          <w:sz w:val="28"/>
          <w:szCs w:val="28"/>
        </w:rPr>
        <w:t>Назовите соединения, которые получаются при действии азо</w:t>
        <w:softHyphen/>
        <w:t>тистой кислоты на пропиламин и 2-аминопроп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26. </w:t>
      </w:r>
      <w:r>
        <w:rPr>
          <w:rFonts w:cs="Times New Roman" w:ascii="Times New Roman" w:hAnsi="Times New Roman"/>
          <w:color w:val="000000"/>
          <w:sz w:val="28"/>
          <w:szCs w:val="28"/>
        </w:rPr>
        <w:t>Напишите структурные формулы хлористого п-нитрофенил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зония, о-аминоазобензола, м-толилдиазогид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формулы азокрасителей, которые могут быть получены из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м-нитроанилина и салициловой кислоты; 2 ) п-аминоазобензола и фенола; 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сульфаниловой кислоты и диметилани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2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ьте схему получения азокрасителя – метилового оранжевого из соответствующих диазо- и азосоставля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2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м образом, исходя из анилина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нафтола можно получить красител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30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вещества образуются при мононитровании м-дихлорбензола, о-нитрохлорбензола, бензолсульфокислоты, п-нитрофенол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1.  Напишите уравнение реакции получения п-толуидина из ами</w:t>
        <w:softHyphen/>
        <w:t xml:space="preserve">да п-толуиловой кислоты при действ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Вг (гипоброми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схему получения азосоединения, полученного реакцией азосочетания диазотированного п-этиланилина с анил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3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помощи каких реакций можно получить п-хлорамин из хлорбензол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4. При помощи каких реакций можно получить п-толуидин из толуол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ь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хему получения п-нитроанилина из п-нитрохлор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ьте схему получения 2,4-динитроанилина из п-нитрохлор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7. Какие соединения могут образоваться при нитровании а) бензолсульфокислоты; б) толуола; в) хлор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8. Какие соединения получаются при восстановлении нитробензола в щелочной среде, в кислой сред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3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формулы азокрасителей, образующихся при взаимодействии: хлористого фенилдиазония и анилина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хло</w:t>
        <w:softHyphen/>
        <w:t>ристого п-этилфенилдиазония и β-нафт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40. Восстановлением каких нитросоединений можно получить следующие амины: а) о- и п-толуидины; б) м-фенилендиамин; в) м-сульфокислоту ани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1. Напишите уравнение реакции сочетания диазотированной со</w:t>
        <w:softHyphen/>
        <w:t>ли анилина с диметиланилином. Какое гидразосоединение получится, если восстановить образовавшийся азокрасител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2.  Напишите уравнение реакции взаимодействия анилина с азо</w:t>
        <w:softHyphen/>
        <w:t xml:space="preserve">тистой кислотой   в присут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При каких темпера</w:t>
        <w:softHyphen/>
        <w:t>турных условиях её надо проводить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43. Напишите уравнение реакции взаимодействия анилина с ук</w:t>
        <w:softHyphen/>
        <w:t>сусным ангидридом, с бромистым этилом. Какое соединение образуется при действии азотистой кис</w:t>
        <w:softHyphen/>
        <w:t>лоты в солянокислом растворе на анили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4. Напишите уравнение реакции диазотирования о-аминобензойной  (антранилово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ты.   При каких условиях протека</w:t>
        <w:softHyphen/>
        <w:t>ет эта реакц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45. Напишите уравнение реакции диазотирования солянокислого п-толуид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6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пишите уравнение реакци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осоеди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зот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лянокис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-толуидина и сочетания получе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еди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но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7.   Какие соединения получатся при взаимодействии бензиламина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color w:val="000000"/>
          <w:sz w:val="28"/>
          <w:szCs w:val="28"/>
        </w:rPr>
        <w:t>,  с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8. Напишите уравнение реакции диазотирования солянокислого о-толуидина. Назовите получившееся соед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9.  Составьте схемы получения из толуола о-нитротолуола и фенилнитрометана. Укажите условия нитрования в первом и во втором случа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0. Получите изомерные хлорнитробензолы из бензола. Напишите уравнения соответствующ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ставьте схему получения нитрила бензойной кислоты из анилина, используя в качестве промежуточной реакции - реакцию диазо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2. Напишите схемы получения пикриновой кислоты: а)  из фенола;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из хлорбен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кое вещество образуется,  если солянокислый раствор п-нитроанилина подвергнуть на холоду действ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пишите уравнение реакции диазотирования сульфанил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то такое диазо- и азо-составляющие, которые  следует использовать для синтеза азокра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5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из нижеприведенных нитросоединений растворяются в щелочах: нитроэтан, нитробензол, 2-нитропропан, фенил-нитрометан, 1-нитро-2,2-диметилпропан, о-нитронафта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5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ощью каких реакций можно отличить изомерные амины- бензиламин и о-толуидин? Написать уравнение и назвать продукты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5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уравнения реакций образования красителя, если в качестве исходных веществ, используют: а)  анилин и п-крезол;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-нитроанилин и фен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5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ишите структурные формулы хлористого п-нитрофенил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зония, о-аминоазобензола, м-толилдиазогидр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  Серусодержащие углеводор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0.  Напишите формулы меркаптанов, аналогичных этиловому, изопропиловому, бутиловому спиртам. Назовите их по систематической номенклату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1.     Напишите уравнения реакций получения диэтилсульфида, ме-тилпропилсульфида, метилмеркаптана и 2-пропанти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2.   Напишите структурные формулы диэтилсульфида, метилизопропилсульфида, этансульфокислоты, п-толуолсульфокислоты.  Напишите уравнения реакций сульфохлорирования и последующего гидролиза проп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3. Напишите уравнение реакций между этилмеркаптаном и гидроксидом натрия. Назовите полученное соеди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4. Напишите уравнения реакций образования этантиола, метилэтилсульфида, пропилмеркапт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5. Напишите уравнения реакций взаимодействия пропинсульфокислоты со щелочью, пятихлористнм фосфором, этиловым спир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6. Напишите уравнения реакций сульфирования о, м, п-ксилолов,  бензойной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7. Как, исходя из бензола, можно получить: м-толуолсульфо-кислоту, 4-бром-З-нитробензолсульфокислоту?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8. Какие вещества образуются при взаимодействии п-толуол</w:t>
        <w:softHyphen/>
        <w:t>сульфокислоты с этиловым спиртом, щелочью, пятихлористым фосфором, анилин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69. Какие вещества, образуются, если бензолсульфокислоту обработать пятихлористым фосфором, а полученный про</w:t>
        <w:softHyphen/>
        <w:t>дукт - аммиак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0.  Что получится при взаимодействии о-толуолсульфокислоты с водным раствором щелочи, а затем сплавлением с твердой щелочью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1.  Напишите уравнения реакций моносульфирования бромбензола, бензойной кислоты и бензальдег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2. Каким образом из толуола получить все изомерные сульфокислоты? Напишите уравнения соответствующи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3. Напишите уравнения реакций моносульфирования толуола, хлорбензола, нитробензола и анил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4.  Какие моносульфокислоты могут образоваться при сульфировании: м-бромтолуола; хлорбензола, аминобензола, нитробензол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5.   Какие из приведенных ниже соединений относятся к соединениям с совпадающей (согласованной) ориентацией заместителей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)  м-нитробензолсульфокислота; 2)  п-хлорбензолсульфокислота; 3) о-толуолсульфокислота; 4 ) м-бромбензолсульфокислот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6. Какое строение имеют моносульфокислоты, образующиеся при сульфировании следующих соединений: п-нитротолуол; п-нитрофенол; м-дихлорбензол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7. При сульфировании 100 кг бензола получено 150 кг бензолсульфокислоты. Какой это составляет процент от теорети</w:t>
        <w:softHyphen/>
        <w:t>ческого выход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8. Напишите химические свойства тиоспиртов на примере  пропантиола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9.  Напишите способы получения и химические свойства тиоэфиров на примере диэтилсульф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0.  Напишите химические свойства и способы получения сульфокислот  на примере пропинсульфо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 Гетероциклические соеди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1.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ие вещества образуются в условиях реакции Юрьева из а) метилфурана и аммиака, б) 2,5-диметилтиофена и вод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82. Напишите уравнения реакций пиррола с бромом, йодистым эти</w:t>
        <w:softHyphen/>
        <w:t>лом, водо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8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шите структурные формулы изомерных метилфуранов, ме-тилтиофенов и метилпирролов.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8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ишите формулы следующих соединений: 2,5-диметилфуран; 2,3-дибромтиофен; тетрагидрофуран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ацетотиофен; 2,4-диметилтиофен; амид β-тиофенкарбо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8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шите формулы соединений: а) 3-метил-4-этилпиррола; б) 2,3-диметил-4-этилпиррола;  в) 2,3,5-триметилпирр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8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шите формулы изомерных соединений пиррольного ряда молекулярной формулы С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 дайте им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8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ишите формулы изомерных соединений ряда тиофена молекулярной формул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дайте им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88. Напишите структурные формулы следующих соединений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метилфуран; 2-этилтиофен; 2,3-диметилфуран; β-этилпиррол; 3-метокситиоф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8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шите формулы изомеров диметилпиридина и назови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90. Напишите уравнение реакции таутомерного превращения енольной формы 2-оксипиридина в кето-форму α-пирид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91. Каким образом из тиофена можно получить α-бромфуран? Напишите схему восстановления синего индиго в белое инди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92. Напишите формулы следующих соединений: бензопиррол; бензофуран; бензотиофен. Дайте им вторые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3. Напишите структурные формулы индола, индоксила, индиго, а также таутомерные формы индоксила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кетонную и енольну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4. Напишите формулы указанных ниже соединений: α-метилпиридин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color w:val="000000"/>
          <w:sz w:val="28"/>
          <w:szCs w:val="28"/>
        </w:rPr>
        <w:t>-оксифуран;  β-ацетилтиофен;   1,2-диметилпиррол; пирролидин;   хлористый метилпириди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5. Напишите уравнение реакции Канниццаро на примере фурфурола. Каким образом из фурфурола можно получить: фуриловый спирт; фуранкарбоновую кислот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6. Напишите уравнение реакции восстановления фурана, тиофена и пиррола. Назовите продукты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7. Каким образом из тиофена можно получить пиррол, а из пиррола фуран? Напишите схему пре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8.  Какое соединение получится, если на тиофен подействовать хлористым ацетилом в присутств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C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9. Что такое пиперидин и как он образуется из пиридин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0. Напишите уравнение реакции получения пирролидина из пирр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1. Напишите реакции окисления 2-х молекул индоксила в инди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02. Какое гетероциклическое соединение получится, если смесь ацетилена и сероводорода пропустить на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450°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03.</w:t>
      </w:r>
      <w:r>
        <w:rPr>
          <w:rFonts w:cs="Times New Roman" w:ascii="Times New Roman" w:hAnsi="Times New Roman"/>
          <w:sz w:val="28"/>
          <w:szCs w:val="28"/>
        </w:rPr>
        <w:t xml:space="preserve"> Что образуется при действии на пиридин следующих веществ: а)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б)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; в) водорода; г)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04.</w:t>
      </w:r>
      <w:r>
        <w:rPr>
          <w:rFonts w:cs="Times New Roman" w:ascii="Times New Roman" w:hAnsi="Times New Roman"/>
          <w:sz w:val="28"/>
          <w:szCs w:val="28"/>
        </w:rPr>
        <w:t xml:space="preserve"> Каким образом протекают реакции электрофильного замещения в фуране, тиофене и пирроле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05.</w:t>
      </w:r>
      <w:r>
        <w:rPr>
          <w:rFonts w:cs="Times New Roman" w:ascii="Times New Roman" w:hAnsi="Times New Roman"/>
          <w:sz w:val="28"/>
          <w:szCs w:val="28"/>
        </w:rPr>
        <w:t xml:space="preserve"> Какие вещества образуются из бромистого бутила при действии на него: а) пиридина; б) пиррол-калия? 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6. Каким образом протекают реакции электрофильного замещения в фуране, тиофене и пирроле? Приведите примеры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7. Сравните химические свойства бензола и пиридина. Для какого из этих соединений реакции электрофильного замещения протекают легче и почему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8. Приведите уравнения реакций сульфирования, нитрования и хлорирования тиофена. Укажите условия их протекания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9. Для тиофена приведите примеры реакций: а) электрофильного замещения; б) расширения цикла; в) замены гетероатома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0. Гетероциклическое соединение, полученное из бутана и паров серы при 6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подвергли действию брома (1 моль), бромзамещенное ввели во взаимодействие с магнием в среде абсолютного эфира, затем обработали оксидом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и, наконец, минеральной кислотой. Какое соединение образовалось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1. Приведите уравнения реакций восстановления пиридина водородом: а) в присутствии катализатора; б) без катализатора. Назовите продукты восстановления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2. Напишите уравнения следующих реакций: а) фурфурола с аммиачным раствором оксида серебра; б) тиофена с водой в присутствии катализатора; в) пиридина с бромистым метилом при нагревании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3.Каким образом протекают реакции электрофильного и нуклеофильного замещения для пиридина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4. Каким образом из фурана можно получить: а) тетрагидрофуран; б) тиофен; в) пиррол;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>-хлорфуран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5. Заполните схему превращений: фурфурол → пирослизевая кислота  → фуран → тиофен → 2-нитротиофен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6. Что получится при обработке фурфурола: а) водородом в присутствии катализатора; б) гидросульфитом натрия; в) аммиачным раствором оксида серебра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7. Пиррол ввели в реакцию с металлическим калием, затем обработали йодистым метилом и после нагревания подвергли действию сероводорода в присутствии катализатора. Приведите уравнения реакций и назовите прод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>Аминокислоты, белки, углеводы, нуклеиновые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8. Приведите сокращенные структурные формулы: а) глицина; б) лейцина; в) изолейцина; г) валина. Дайте им систематические названия. Что такое биполярный ион? Являются ли перечисленные кислоты оптически активным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9. Напишите все изомеры аминокислот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дайте им названия по систематической номенклатуре. Укажите, которые из них являются оптически а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0. Напишите уравнения реакций взаимодействия β-аминобутановой кислоты с а) азотистой кислотой; б) азотной кислотой; в) пятихлористым фосфором; г) гидроксидом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1. Что образуется при нагревании: а)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аминомасляной кислоты; б)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-аминовалериановой кислоты; в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-аминопропановой кислоты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2. Какие дипептиды могут образоваться из аланина и валина? Назовите их. Что такое изоэлектрическая точка раствора аминокисло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3. Напишите реакцию образования дипептида на примере взаимодействия α-аминопропановой кислоты и α-амино-3-метилбутановой кислоты. Напишите формулу изомерного дипептида.  Дайте изомерным дипептидам  на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4. Напишите схемы получения полиамидов путем: а) поликонденсаци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>-аминоэнантовой кислоты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-аминогептановой); б) полимеризации лактам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Times New Roman" w:ascii="Times New Roman" w:hAnsi="Times New Roman"/>
          <w:sz w:val="28"/>
          <w:szCs w:val="28"/>
        </w:rPr>
        <w:t>-аминокапроновой кислоты. Как называются образующиеся полимер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5. Что такое белки и что понимают под первичной, вторичной, третичной и четвертичной структурой белк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6. Охарактеризуйте качественные реакции на белки. Какими химическими свойствами обладают бел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7. К какому электроду перемещаются белки в кислой среде, а к какому в щелочной? Ответ обосну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8. Напишите структурные формулы: а) альдогептозы; б) кетопентозы. Обозначьте асимметрические атомы углерода, Сколько пространственных изомеров отвечает каждой форму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9. Напишите проекционные формулы оптических изомеров кетотетрозы. Укажит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изо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0. Напишите проекционные формулы оптических изомеров альдопентоз. Какие из них являются антиподами, а какие – диастереомер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1. Что такое эпимеры? Напишите проекционные формулы моноз, эпимерных а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глюкозе; б)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ксил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2. В приведенной ниже схеме таутомерного равновесия в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глюкозы замените названия проекционными формул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</wp:posOffset>
                </wp:positionH>
                <wp:positionV relativeFrom="paragraph">
                  <wp:posOffset>583565</wp:posOffset>
                </wp:positionV>
                <wp:extent cx="132842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-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глюкофуран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9.5pt;mso-wrap-distance-left:9.05pt;mso-wrap-distance-right:9.05pt;mso-wrap-distance-top:0pt;mso-wrap-distance-bottom:0pt;margin-top:45.9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α-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глюкофура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7475</wp:posOffset>
                </wp:positionH>
                <wp:positionV relativeFrom="paragraph">
                  <wp:posOffset>583565</wp:posOffset>
                </wp:positionV>
                <wp:extent cx="132080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глюкопиран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9.5pt;mso-wrap-distance-left:9.05pt;mso-wrap-distance-right:9.05pt;mso-wrap-distance-top:0pt;mso-wrap-distance-bottom:0pt;margin-top:45.9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α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глюкопира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55270</wp:posOffset>
                </wp:positionV>
                <wp:extent cx="175260" cy="127000"/>
                <wp:effectExtent l="0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.1pt" to="118.3pt,3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21765</wp:posOffset>
                </wp:positionH>
                <wp:positionV relativeFrom="paragraph">
                  <wp:posOffset>209550</wp:posOffset>
                </wp:positionV>
                <wp:extent cx="174625" cy="14351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6.5pt" to="125.6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0305</wp:posOffset>
                </wp:positionH>
                <wp:positionV relativeFrom="paragraph">
                  <wp:posOffset>81915</wp:posOffset>
                </wp:positionV>
                <wp:extent cx="127000" cy="135255"/>
                <wp:effectExtent l="3810" t="0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6.45pt" to="202.1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79675</wp:posOffset>
                </wp:positionH>
                <wp:positionV relativeFrom="paragraph">
                  <wp:posOffset>146685</wp:posOffset>
                </wp:positionV>
                <wp:extent cx="127000" cy="127635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1.55pt" to="205.2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7790</wp:posOffset>
                </wp:positionH>
                <wp:positionV relativeFrom="paragraph">
                  <wp:posOffset>287020</wp:posOffset>
                </wp:positionV>
                <wp:extent cx="198755" cy="127635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22.6pt" to="123.3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6175</wp:posOffset>
                </wp:positionH>
                <wp:positionV relativeFrom="paragraph">
                  <wp:posOffset>287020</wp:posOffset>
                </wp:positionV>
                <wp:extent cx="174625" cy="159385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22.6pt" to="203.9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4910</wp:posOffset>
                </wp:positionH>
                <wp:positionV relativeFrom="paragraph">
                  <wp:posOffset>207010</wp:posOffset>
                </wp:positionV>
                <wp:extent cx="135255" cy="135255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6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6.3pt" to="203.9pt,2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0</wp:posOffset>
                </wp:positionH>
                <wp:positionV relativeFrom="paragraph">
                  <wp:posOffset>46355</wp:posOffset>
                </wp:positionV>
                <wp:extent cx="76644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глюк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9.5pt;mso-wrap-distance-left:9.05pt;mso-wrap-distance-right:9.05pt;mso-wrap-distance-top:0pt;mso-wrap-distance-bottom:0pt;margin-top:3.65pt;mso-position-vertical-relative:text;margin-left:1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глюк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1765</wp:posOffset>
                </wp:positionH>
                <wp:positionV relativeFrom="paragraph">
                  <wp:posOffset>36195</wp:posOffset>
                </wp:positionV>
                <wp:extent cx="214630" cy="143510"/>
                <wp:effectExtent l="3175" t="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2.85pt" to="128.8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368425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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глюкофуран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9.5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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глюкофура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57475</wp:posOffset>
                </wp:positionH>
                <wp:positionV relativeFrom="paragraph">
                  <wp:posOffset>36195</wp:posOffset>
                </wp:positionV>
                <wp:extent cx="1280795" cy="247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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глюкопиран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9.5pt;mso-wrap-distance-left:9.05pt;mso-wrap-distance-right:9.05pt;mso-wrap-distance-top:0pt;mso-wrap-distance-bottom:0pt;margin-top:2.8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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глюкопира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3. Глюкоза была подвергнута восстановлению, полученное вещество обработано уксусным ангидридом (избытком). Какое соединение образовалось? Приведите реакции, доказывающие строение глюкозы как альдегидоспи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4. Исходное соеди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глюкоза. Какие вещества образуются при взаимодействии с: а) аммиачным раствором оксида серебра; б) метиловым спиртом (1 молекулой в присутствии хлористого водорода); в) уксусным ангидридом? Укажите в какой форме (циклической или открытой) вступае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глюкоза в каждую реа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5. В чем заключается и чем объясняется явление мутарот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6. Напишите проекционные формулы спиртов, образующихся при восстано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фруктозы. Какой из них можно получить из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глюкоз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7. Напишите схему превращени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галактозы в соответствующую пент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8. Напишите уравнения реакций превращения альдопентоз в кетогексо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9. В чем проявляются особые свойства полуацетального (гликозидного) гидроксила по сравнению со спиртовыми гидроксилами? Напишите схему взаимодейств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глюкопиранозы с этиловым спиртом в прису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0. Напишите схему синтеза альдогексоз из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арабинозы оксинитриль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1. Приведите схему превращений, в результате которой из альдозы получается моносахарид с меньшим числом атомов углерода в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2. Каким образом получают вискозные и медно-аммиачные волок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3. Какие реакции произойдут, если сахарозу подвергнуть нагреванию с разбавленной серной кислотой и полученную при этом смесь продуктов обработать избытком фенилгидрази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4. Какие реакции используются для получения этилового спирта из целлюлоз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5. Напишите перспективные формулы дисахаридов, которые образуются при неполном гидролизе а) целлюлозы; б) крахмала (амилоз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6. Составьте схемы получения моно-  и динитратов целлюлозы, используя перспективные форму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7. При помощи каких реакций можно отличить друг от друга растворы глюкозы, сахара и крахмал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8. Что такое нуклеиновые кислоты? Приведите прим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9. Опишите первичную структуру нуклеиновых кислот (ДНК и РН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0. Опишите вторичную структуру нуклеиновых кислот (ДНК и РНК).</w:t>
      </w:r>
    </w:p>
    <w:p>
      <w:pPr>
        <w:pStyle w:val="21"/>
        <w:spacing w:before="0" w:after="0"/>
        <w:ind w:left="0" w:firstLine="709"/>
        <w:rPr>
          <w:szCs w:val="28"/>
        </w:rPr>
      </w:pPr>
      <w:r>
        <w:rPr>
          <w:szCs w:val="28"/>
        </w:rPr>
        <w:t>551. Что такое нуклеотид? Какие вещества являются составной частью нуклеотидов?</w:t>
      </w:r>
    </w:p>
    <w:p>
      <w:pPr>
        <w:pStyle w:val="21"/>
        <w:spacing w:before="0" w:after="0"/>
        <w:ind w:left="0" w:firstLine="709"/>
        <w:rPr/>
      </w:pPr>
      <w:r>
        <w:rPr>
          <w:szCs w:val="28"/>
        </w:rPr>
        <w:t>552. Приведите структуры азотистых оснований (пуриновых и пиримидиновых). Какие пары азотистых оснований являются комплементарными?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3. Соединения каких известных вам классов органических веществ обладают: а) основными свойствами; б) кислотными свойствами; в) основными и кислотными свойствами? Подтвердите кислотность соответствующими уравнениями реакций.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4. Что такое оптическая активность? Как связана оптическая активность со строением органических соединений? Какие соединения называют оптическими антиподами (энантиомерами), рацематами, диастериомерами? Приведите примеры.  </w:t>
      </w:r>
    </w:p>
    <w:p>
      <w:pPr>
        <w:pStyle w:val="TextBody"/>
        <w:widowControl/>
        <w:autoSpaceDE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5. Какое практическое значение имеет учение об оптической изомерии органических молеку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4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утов О.А. Органическая химия ч.1-3 / О.А. Реутов, А.Л. Курц, К.П. Бутин. – М.: Бином. Лаборатория знаний, 2004. – 567 с. – 623 с. – 544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А.А. Органическая химия: Учебник для вузов / А.А. Петров, Х.В. Бальян, А.Т. Трощенко /Под ред. Стадничука М.Д. 5-е изд., перераб. и доп. – СПб.: Иван Федоров, 2003. – 624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боров Ю.С. Органическая химия. Часть 1 / Ю.С. Шаборов. – М.: Химия, 1994. – 497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ланд О.Я. Органическая химия / О.Я. Нейланд. – М.: Высшая школа, 1990. – 752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номов А.Е. Избранные главы органической химии.  2-е изд. / А.Е. Агрономов. – М.: Химия, 1990. – 560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юк В.Г. Курс органической химии / В.Г. Дрюк, М.С. Малиновский. – Киев.: Вища школа, 1987. – 400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ренко А.П. Курс органической химии / А.П. Писаренко, З.Я. Хавин. – М.: Высшая школа, 1985. – 510 с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кс Д. Названия органических соединений / Д. Бенкс –М.: Химия, 1980. – 302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еянов А.Н. Начала органической химии кн.1 / А.Н. Несмеянов, Н.А. Несмеянов.  – М.: Химия, 1969. – 660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6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ова И.Ю. Органическая химия (учебное пособие) / И.Ю. Жукова – Новочеркасск, 2014. – 174 с. </w:t>
      </w:r>
    </w:p>
    <w:p>
      <w:pPr>
        <w:pStyle w:val="Normal"/>
        <w:widowControl/>
        <w:tabs>
          <w:tab w:val="clear" w:pos="708"/>
          <w:tab w:val="left" w:pos="4361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361" w:leader="none"/>
        </w:tabs>
        <w:autoSpaceDE w:val="tru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1"/>
        </w:numPr>
        <w:autoSpaceDE w:val="true"/>
        <w:ind w:left="782" w:hanging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утов О.А. и др. Органическая химия: в 4 частях. [Электронный ресурс] /О.А. Реутов, А.Л. Курц, К.П. Бутин. –М.6 Бином.- Лаборатория знаний.- (Классический университетский учебник), 2012. -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nigafu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ind w:left="782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равень В.Ф. Органическая химия. Учебник для вузов-М.: Академия, 2006. - Т.1, 2.</w:t>
      </w:r>
    </w:p>
    <w:p>
      <w:pPr>
        <w:pStyle w:val="Normal"/>
        <w:widowControl/>
        <w:numPr>
          <w:ilvl w:val="0"/>
          <w:numId w:val="1"/>
        </w:numPr>
        <w:overflowPunct w:val="false"/>
        <w:ind w:left="782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Артеменко А.И. Органическая химия. – М.: Высшая школа, 200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А.М. Органическая химия. Новосибирск: Сибирский университет, 200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дберг И.И. Органическая химия. –М.: Дрофа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кс П. Механизмы реакций в органической химии. – М.: Химия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номов А.Е. Избранные главы органической химии. – М.: Химия, 1990.</w:t>
      </w:r>
    </w:p>
    <w:p>
      <w:pPr>
        <w:pStyle w:val="Normal"/>
        <w:ind w:left="1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</w:rPr>
  </w:style>
  <w:style w:type="character" w:styleId="2">
    <w:name w:val="Красная строка 2 Знак"/>
    <w:qFormat/>
    <w:rPr>
      <w:rFonts w:ascii="Times New Roman" w:hAnsi="Times New Roman" w:eastAsia="Times New Roman" w:cs="Courier New"/>
      <w:sz w:val="28"/>
      <w:szCs w:val="24"/>
    </w:rPr>
  </w:style>
  <w:style w:type="character" w:styleId="Style16">
    <w:name w:val="Основной текст Знак"/>
    <w:qFormat/>
    <w:rPr>
      <w:rFonts w:ascii="Courier New" w:hAnsi="Courier New" w:eastAsia="Times New Roman" w:cs="Courier New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Центр Знак"/>
    <w:qFormat/>
    <w:rPr>
      <w:sz w:val="24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/>
      <w:autoSpaceDE w:val="true"/>
      <w:spacing w:lineRule="auto" w:line="360"/>
      <w:ind w:left="283" w:firstLine="21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"/>
    <w:basedOn w:val="Normal"/>
    <w:qFormat/>
    <w:pPr>
      <w:widowControl/>
      <w:autoSpaceDE w:val="true"/>
    </w:pPr>
    <w:rPr/>
  </w:style>
  <w:style w:type="paragraph" w:styleId="Style20">
    <w:name w:val="Центр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DejaVu Sans;MS Mincho" w:cs=";Yu Gothic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21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nigafun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20:36:00Z</dcterms:created>
  <dc:creator>Emachines</dc:creator>
  <dc:description/>
  <cp:keywords/>
  <dc:language>en-US</dc:language>
  <cp:lastModifiedBy>Lada Dolly</cp:lastModifiedBy>
  <cp:lastPrinted>2013-03-19T14:43:00Z</cp:lastPrinted>
  <dcterms:modified xsi:type="dcterms:W3CDTF">2024-08-10T20:36:00Z</dcterms:modified>
  <cp:revision>2</cp:revision>
  <dc:subject/>
  <dc:title> </dc:title>
</cp:coreProperties>
</file>